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Xl24"/>
        <w:spacing w:before="0" w:after="0"/>
        <w:rPr/>
      </w:pPr>
      <w:r>
        <w:rPr>
          <w:b/>
          <w:szCs w:val="24"/>
        </w:rPr>
        <w:t xml:space="preserve">рассмотрения и оценки котировочных заявок </w:t>
      </w:r>
      <w:r>
        <w:rPr>
          <w:b/>
          <w:sz w:val="22"/>
          <w:szCs w:val="22"/>
        </w:rPr>
        <w:t xml:space="preserve"> 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текущий ремонт </w:t>
      </w:r>
      <w:r>
        <w:rPr>
          <w:b/>
          <w:bCs/>
          <w:szCs w:val="24"/>
        </w:rPr>
        <w:t xml:space="preserve">МОУ «СОШ № 50 с углубленным изучением английского языка»  г. Перми 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по адресу: 614017, г. Пермь, Ким, 78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2 мая 2009г. 14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 xml:space="preserve">Председатель котировочной комиссии </w:t>
        <w:tab/>
        <w:tab/>
        <w:t>Степина М.Г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Васильева Л.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ab/>
        <w:t>Неганова Ю.В.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Мокрушина Е.А.</w:t>
      </w:r>
    </w:p>
    <w:p>
      <w:pPr>
        <w:pStyle w:val="TextBody"/>
        <w:ind w:firstLine="900"/>
        <w:rPr/>
      </w:pPr>
      <w:r>
        <w:rPr/>
        <w:t xml:space="preserve">                                                                                             </w:t>
      </w:r>
      <w:r>
        <w:rPr/>
        <w:t>Лепешкина С.Д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1 от 04.05.2009г.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50 с углубленным изучением английского языка» г. Перми. </w:t>
      </w:r>
    </w:p>
    <w:p>
      <w:pPr>
        <w:pStyle w:val="TextBody"/>
        <w:ind w:firstLine="900"/>
        <w:rPr/>
      </w:pPr>
      <w:r>
        <w:rPr/>
        <w:t>Адрес заказчика: 614017, г. Пермь, ул. Ким, 78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Предмет запроса котировок –</w:t>
      </w:r>
      <w:r>
        <w:rPr>
          <w:b/>
          <w:color w:val="000000"/>
          <w:sz w:val="22"/>
          <w:szCs w:val="22"/>
        </w:rPr>
        <w:t xml:space="preserve"> текущий ремонт </w:t>
      </w:r>
      <w:r>
        <w:rPr>
          <w:color w:val="000000"/>
          <w:sz w:val="22"/>
          <w:szCs w:val="22"/>
        </w:rPr>
        <w:t>в м</w:t>
      </w:r>
      <w:r>
        <w:rPr>
          <w:sz w:val="22"/>
          <w:szCs w:val="22"/>
        </w:rPr>
        <w:t>униципальном</w:t>
      </w:r>
      <w:r>
        <w:rPr>
          <w:sz w:val="24"/>
          <w:szCs w:val="24"/>
        </w:rPr>
        <w:t xml:space="preserve"> общеобразовательном учреждении «Средняя общеобразовательная школа № 50 с углубленным изучением английского языка» г. Перми.   Место выполнения работ – г. Пермь, ул. Ким, 78; г. Пермь, ул. Крупской, 31 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Срок выполнения работ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не более 30 дней с момента подписания акта приёма - передачи объекта в работу</w:t>
      </w:r>
      <w:r>
        <w:rPr/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– </w:t>
      </w:r>
      <w:r>
        <w:rPr>
          <w:b/>
          <w:sz w:val="24"/>
          <w:szCs w:val="24"/>
        </w:rPr>
        <w:t xml:space="preserve">202 079,93руб. </w:t>
      </w:r>
      <w:r>
        <w:rPr>
          <w:sz w:val="24"/>
          <w:szCs w:val="24"/>
        </w:rPr>
        <w:t>(Двести две тысячи семьдесят девять руб. 93 коп.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4225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422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8 338,3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1 714,9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ем-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0 951,3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ЮНАЙ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3 016,8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снова-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9 588,4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КФ«Технология-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7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Электротехник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1 221,7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мос ТЭ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5 400,3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332.7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8 338,3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ЮСТЭ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1 714,9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ем-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0 951,3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ЮНАЙ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3 016,8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снова-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9 588,4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КФ«Технология-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7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Электротехник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1 221,7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омос ТЭ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5 400,3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</w:p>
    <w:p>
      <w:pPr>
        <w:pStyle w:val="Heading1"/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.2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ЮСТЭЛ» Юридический адрес: </w:t>
      </w:r>
      <w:r>
        <w:rPr>
          <w:b/>
          <w:sz w:val="24"/>
        </w:rPr>
        <w:t>614000</w:t>
      </w:r>
      <w:r>
        <w:rPr>
          <w:sz w:val="24"/>
        </w:rPr>
        <w:t xml:space="preserve">, </w:t>
      </w:r>
      <w:r>
        <w:rPr>
          <w:b/>
          <w:sz w:val="24"/>
        </w:rPr>
        <w:t>г.Пермь, ул. Беляева, 19, оф. 419, тел/факс 2205731.</w:t>
      </w:r>
      <w:r>
        <w:rPr>
          <w:sz w:val="24"/>
        </w:rPr>
        <w:t xml:space="preserve"> предложившим цену контракта в сумме 111 714 руб. 99 коп (Сто одиннадцать тысяч семьсот четырнадцать рублей 99 коп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6.3. признать участником, предложившим наилучшую цену после победителя 113 016  руб 88 коп (Сто тринадцать тысяч шестнадцать рублей 88 коп ) и выполнившем все условия извещения:ООО «ЮНАЙТ» </w:t>
      </w:r>
      <w:r>
        <w:rPr>
          <w:b/>
          <w:sz w:val="24"/>
        </w:rPr>
        <w:t>614058 , г. Пермь, ул. Подлесная, 3 А, оф. 810</w:t>
      </w:r>
      <w:r>
        <w:rPr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тировочной комиссии:                                                              Степина М.Г.</w:t>
      </w:r>
    </w:p>
    <w:p>
      <w:pPr>
        <w:pStyle w:val="TextBody"/>
        <w:tabs>
          <w:tab w:val="clear" w:pos="709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rPr/>
      </w:pPr>
      <w:r>
        <w:rPr>
          <w:szCs w:val="24"/>
        </w:rPr>
        <w:t>Члены котировочной комиссии:                                                                           Васильева Л.А.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>Неганова Ю.В.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Мокрушина Е.А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/>
      </w:pPr>
      <w:r>
        <w:rPr>
          <w:szCs w:val="24"/>
        </w:rPr>
        <w:t>Секретарь котировочной комиссии:                                                                    Лепешкина С.Д.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Buxgalter</cp:lastModifiedBy>
  <cp:lastPrinted>2008-06-09T13:49:00Z</cp:lastPrinted>
  <dcterms:modified xsi:type="dcterms:W3CDTF">2009-05-12T09:28:00Z</dcterms:modified>
  <cp:revision>71</cp:revision>
  <dc:subject/>
  <dc:title>УТВЕРЖДАЮ</dc:title>
</cp:coreProperties>
</file>