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 xml:space="preserve">ПРОТОКОЛ № 22К/2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Выполнение работ по акарицидной и дератизационной  обработке в эпидемический сезон 2009 г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  12 ма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11 часов 1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работ по акарицидной и дератизационной  обработке в эпидемический сезон 2009 года</w:t>
      </w:r>
      <w:r>
        <w:rPr>
          <w:bCs/>
          <w:szCs w:val="24"/>
        </w:rPr>
        <w:t>»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авел Иванович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Трофимов Дмитрий Алексеевич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акарицидной и дератизационной  обработке в эпидемический сезон 2009 г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 008 817 (Один миллион восемь тысяч восемьсот семнадцат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 даты заключения контракта.</w:t>
      </w:r>
    </w:p>
    <w:p>
      <w:pPr>
        <w:pStyle w:val="Normal"/>
        <w:jc w:val="both"/>
        <w:rPr/>
      </w:pPr>
      <w:r>
        <w:rPr/>
        <w:t>Окончание: не более 30 календарных дней.</w:t>
      </w:r>
    </w:p>
    <w:p>
      <w:pPr>
        <w:pStyle w:val="Normal"/>
        <w:jc w:val="both"/>
        <w:rPr/>
      </w:pPr>
      <w:r>
        <w:rPr/>
        <w:t>Гарантийный срок действия препаратов – 60 календарных дней с момента распыле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5 мая 2009 года. Протокол вскрытия конвертов с заявками на участие в открытом конкурсе № 22К/2/1 от 5 ма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 ЗАО «НИЛЬС-ЮГ», почтовый адрес: 443041, г. Самара, ул. Садовая, 140;</w:t>
      </w:r>
    </w:p>
    <w:p>
      <w:pPr>
        <w:pStyle w:val="Normal"/>
        <w:jc w:val="both"/>
        <w:rPr/>
      </w:pPr>
      <w:r>
        <w:rPr/>
        <w:t>2) ООО «Дезцентр Пермь», Почтовый адрес: 614089, г.Пермь, ул. Братская, 50а;</w:t>
      </w:r>
    </w:p>
    <w:p>
      <w:pPr>
        <w:pStyle w:val="Normal"/>
        <w:jc w:val="both"/>
        <w:rPr/>
      </w:pPr>
      <w:r>
        <w:rPr/>
        <w:t>3) ФГУЗ «Пермский краевой центр дезинфектологии», Почтовый адрес: 614010, г.Пермь, ул. Маршрутная, 5;</w:t>
      </w:r>
    </w:p>
    <w:p>
      <w:pPr>
        <w:pStyle w:val="Normal"/>
        <w:jc w:val="both"/>
        <w:rPr/>
      </w:pPr>
      <w:r>
        <w:rPr/>
        <w:t>4) ООО «Лесное озеро», почтовый адрес: 603163, г. Нижний Новгород, ул. Родионова, 197, к.1., кв.36;</w:t>
      </w:r>
    </w:p>
    <w:p>
      <w:pPr>
        <w:pStyle w:val="Normal"/>
        <w:rPr/>
      </w:pPr>
      <w:r>
        <w:rPr/>
        <w:t>5) ООО «НПФ «ЭКО - ДЕЗ», почтовый адрес: 614065, г. Пермь, ш. Космонавтов, 320а.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зцентр Перм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ириллова Ольга Ива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вина Надежда Юрье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Пермский краевой центр дезинфектологии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ind w:right="175" w:hanging="0"/>
                    <w:jc w:val="both"/>
                    <w:outlineLvl w:val="0"/>
                    <w:rPr/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ириллова Ольга Ива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против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вина Надежда Юрье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3000"/>
        <w:gridCol w:w="1678"/>
        <w:gridCol w:w="8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О «НИЛЬС-ЮГ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, ч.10, приложение № 2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участника размещения заказа не указаны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тоимость контракта прописью;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личество заключенных контрак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а п.5 ч.1, ч.5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в «назначении платежа» платежного поручения отсутствует информация о номере извещения конкур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Лесное озер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 а п.5 ч.1, ч.5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платежное поручение (Представленное платежное поручение не подтверждает внесение  денежных средств в качестве обеспечения заявки на участие в конкурсе «Выполнение работ по акарицидной и дератизационной  обработке в эпидемический сезон 2009 года», извещение № 22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НПФ «ЭКО - ДЕЗ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е представлены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) предложение участника размещения заказа (Приложение № 2)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) Сведения об участнике размещения заказа (Фирменное наименование (наименование), сведения об организационно-правовой форме, о месте нахождения, почтовый адрес (для юридического лица), номер контактного телефона (Приложение № 3)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) выписка из единого государственного реестра юридических лиц или нотариально заверенную копию такой выписки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4) Документ, подтверждающий полномочия лица на осуществление действий от имени  участника размещения заказа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5) Копии учредительных документов (представлены копии отдельных листов Устава)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) Предложения по функциональным и качественным характеристикам выполнения рабо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заявка не прошита, не скреплена печатью участника размещения заказа, не подписана уполномоченным лицом участника размещения заказ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cp:keywords/>
  <dc:language>en-US</dc:language>
  <cp:lastModifiedBy>заказ</cp:lastModifiedBy>
  <cp:lastPrinted>2009-05-12T16:43:00Z</cp:lastPrinted>
  <dcterms:modified xsi:type="dcterms:W3CDTF">2009-05-12T10:44:00Z</dcterms:modified>
  <cp:revision>206</cp:revision>
  <dc:subject/>
  <dc:title>ПРОТОКОЛ № 01/03-07</dc:title>
</cp:coreProperties>
</file>