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1  от 12 мая 2009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му общеобразовательному учреждению </w:t>
      </w:r>
      <w:r>
        <w:rPr>
          <w:szCs w:val="24"/>
        </w:rPr>
        <w:t xml:space="preserve">«Средняя общеобразовательная школа № 82 с углубленным изучением предметов художественно-эстетического цикла» </w:t>
      </w:r>
      <w:r>
        <w:rPr>
          <w:sz w:val="24"/>
          <w:szCs w:val="24"/>
        </w:rPr>
        <w:t>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1 от 12 мая 2009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«Средняя общеобразовательная школа № 82 с углубленным изучением предметов художественно-эстетического цикла» г. Перми, посещающих лагерь с дневным пребыванием детей, профильные отряды, лагерь труда и отдыха </w:t>
      </w:r>
      <w:r>
        <w:rPr/>
        <w:t>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1 от 12 мая 2009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Средняя общеобразовательная школа № 82 с углубленным изучением предметов художественно-эстетического цикла»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от 12 мая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«Средняя общеобразовательная школа № 82 с углубленным изучением предметов художественно-эстетического цикла»  г. Перми, посещающих лагерь с дневным пребыванием детей, профильные отряды, лагерь труда и отдыха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5:29:00Z</dcterms:created>
  <dc:creator>orlov</dc:creator>
  <dc:description/>
  <cp:keywords/>
  <dc:language>en-US</dc:language>
  <cp:lastModifiedBy>НоутовЪ</cp:lastModifiedBy>
  <cp:lastPrinted>2009-05-12T17:19:00Z</cp:lastPrinted>
  <dcterms:modified xsi:type="dcterms:W3CDTF">2009-05-12T11:19:00Z</dcterms:modified>
  <cp:revision>13</cp:revision>
  <dc:subject/>
  <dc:title>УТВЕРЖДАЮ</dc:title>
</cp:coreProperties>
</file>