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2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, посещающих </w:t>
      </w:r>
      <w:r>
        <w:rPr>
          <w:b/>
        </w:rPr>
        <w:t>в лагерь с дневным пребыванием детей, трудовые отряды, лагерь труда и отдыха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, трудовые отряды, лагерь труда и отдыха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</w:t>
      </w:r>
      <w:r>
        <w:rPr>
          <w:szCs w:val="24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83, г. Пермь, ул. Суздальская, д. 1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Тетерина Ольга Васильевна 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41-94-54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130 учащихся, посещающих лагерь с дневным пребыванием детей, 10 учащихся, посещающих профильные отряды, 13 учащихся, посещающих лагерь труда и отдых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843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638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12050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18 рабочих дней в лагере с дневным пребыванием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01 июня 2009 г. по 25 июня 2009 г, 10 рабочих дней в профильных отрядах с 01 июня 2009 г. по 15 июня 2009 г., 10 рабочих дней в лагере труда и отдыха с 01 июня 2009 г. по 15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1 мая 2009 г.</w:t>
      </w:r>
      <w:r>
        <w:rPr/>
        <w:t xml:space="preserve"> с 9 часов 00 минут до 17 часов 00 минут по адресу г. Пермь, ул. Суздальская, д. 1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НоутовЪ</cp:lastModifiedBy>
  <cp:lastPrinted>2009-05-12T17:14:00Z</cp:lastPrinted>
  <dcterms:modified xsi:type="dcterms:W3CDTF">2009-05-12T11:16:00Z</dcterms:modified>
  <cp:revision>7</cp:revision>
  <dc:subject/>
  <dc:title>УТВЕРЖДАЮ</dc:title>
</cp:coreProperties>
</file>