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12 мая 2009 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(далее – Заказчик) в лице директора Тетериной Ольги Василье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30 учащихся, посещающих лагерь с дневным пребыванием детей, 10 учащихся, посещающих профильные отряды, 13 учащихся, посещающих лагерь труда и отдыха МОУ «СОШ № 82»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уздальская, д. 1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– 18 рабочих дней с 01.06.2009 по 25.06.2009; в профильных отрядах – 10 рабочих дней с 01.06.2009 по 15.06.2009; в лагере труда и отдыха – 10 рабочих дней с 01.06.2009 по 15.06.2009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83, г. Пермь, ул. Суздальск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41-94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4100657, КПП: 590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(Департамент финансов администрации города Перми, МОУ «СОШ № 82» г. Перми, л/с 02930010884). 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О. В. Тете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, лагеря труд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, профильных отрядов, лагеря труда и отдыха составлено исходя из двух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НоутовЪ</cp:lastModifiedBy>
  <cp:lastPrinted>2009-05-12T17:12:00Z</cp:lastPrinted>
  <dcterms:modified xsi:type="dcterms:W3CDTF">2009-05-12T11:18:00Z</dcterms:modified>
  <cp:revision>7</cp:revision>
  <dc:subject/>
  <dc:title>УТВЕРЖДАЮ</dc:title>
</cp:coreProperties>
</file>