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№ 01-09-КЗ от 12 мая 2009 г.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9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94» г. Перми (далее – Заказчик) в лице директора Носковой Ирин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136 учащихся, посещающих лагерь с дневным пребыванием детей МОУ «Средняя общеобразовательная школа № 94» г. Перми </w:t>
      </w:r>
      <w:r>
        <w:rPr>
          <w:color w:val="000000"/>
          <w:sz w:val="24"/>
          <w:szCs w:val="24"/>
        </w:rPr>
        <w:t xml:space="preserve">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Героев Хасана, д. 89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июня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94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Героев Хасана, д. 8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4100760, КПП 5904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Получатель: УФК по Пермскому краю (Департамент финансов администрации города Перми, МОУ «СОШ № 94» г. Перми,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л/с 02930010894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чёт: 40204810300000000006</w:t>
            </w:r>
            <w:r>
              <w:rPr/>
              <w:t xml:space="preserve">  </w:t>
              <w:tab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И. Н. Нос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9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Евгений Аликович</cp:lastModifiedBy>
  <cp:lastPrinted>2008-05-29T14:52:00Z</cp:lastPrinted>
  <dcterms:modified xsi:type="dcterms:W3CDTF">2009-05-12T13:01:00Z</dcterms:modified>
  <cp:revision>9</cp:revision>
  <dc:subject/>
  <dc:title>УТВЕРЖДАЮ</dc:title>
</cp:coreProperties>
</file>