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8К/2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оказание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информированию населения через печатные 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12 мая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Cs w:val="24"/>
        </w:rPr>
        <w:t>12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szCs w:val="24"/>
        </w:rPr>
        <w:br/>
      </w: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</w:t>
      </w:r>
      <w:r>
        <w:rPr>
          <w:bCs/>
          <w:szCs w:val="24"/>
        </w:rPr>
        <w:t>конкурсной (аукционной) комиссии по видам товаров, работ, услуг  № 2 по вскрытию конвертов с заявками на участие в конкурсе на оказание услуг                                по информированию населения через печатные средства массовой информации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jc w:val="both"/>
        <w:rPr/>
      </w:pPr>
      <w:r>
        <w:rPr/>
        <w:t>Председатель комиссии:                                           Кириллова Ольга Ивановна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rPr/>
      </w:pPr>
      <w:r>
        <w:rPr/>
        <w:t>Члены комиссии:                                                       Трофимов Дмитрий Алексеевич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Ответственный секретарь комиссии:                      Савина Надежда Юр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) Пономарева Наталья Павловна, ЗАО «Газета «Местное время»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Мазанова Светлана Геннадьевна, ООО «Центр деловой информа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 лотов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1.</w:t>
      </w:r>
      <w:r>
        <w:rPr>
          <w:bCs/>
        </w:rPr>
        <w:t xml:space="preserve"> Создание и размещение в печатном издании тематической рубрики о деятельности Пермской городской Думы и Главы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в печатном издании в объеме 23 000 кв.см печатной площади,</w:t>
      </w:r>
    </w:p>
    <w:p>
      <w:pPr>
        <w:pStyle w:val="Normal"/>
        <w:ind w:firstLine="709"/>
        <w:rPr>
          <w:bCs/>
        </w:rPr>
      </w:pPr>
      <w:r>
        <w:rPr/>
        <w:t>Начальная (максимальная) цена лота -  1 076 750,0 руб.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2.</w:t>
      </w:r>
      <w:r>
        <w:rPr>
          <w:bCs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  в печатном издании в объеме 71 500 кв.см печатной площад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Начальная (максимальная) цена лота -  2 154 000,0 руб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0.04.2009 № 26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10.04.2009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три  запечатанных конве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Кирилловой О.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ная комиссия проведет рассмотрение заявок на участие в конкурсе на соответствие требованиям, установленным конкурсной документацией, оценку и сопоставление заявок на участие в конкурсе 19 мая 2009 г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11 ст.25 </w:t>
      </w:r>
      <w:r>
        <w:rPr/>
        <w:t xml:space="preserve">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 по лоту № 1, так как  подана только одна заявка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5603"/>
      </w:tblGrid>
      <w:tr>
        <w:trPr>
          <w:trHeight w:val="519" w:hRule="atLeast"/>
        </w:trPr>
        <w:tc>
          <w:tcPr>
            <w:tcW w:w="35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jc w:val="left"/>
              <w:rPr/>
            </w:pPr>
            <w:r>
              <w:rPr/>
              <w:t>_______________ Кириллова О.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 комиссии: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/>
              <w:t>_______________ Трофимов Д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0"/>
              <w:jc w:val="left"/>
              <w:rPr/>
            </w:pPr>
            <w:r>
              <w:rPr/>
              <w:t>_______________ Савина Н.Ю.</w:t>
            </w:r>
          </w:p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_______________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08:00Z</dcterms:created>
  <dc:creator>ump15</dc:creator>
  <dc:description/>
  <cp:keywords/>
  <dc:language>en-US</dc:language>
  <cp:lastModifiedBy>KolobovaIV</cp:lastModifiedBy>
  <cp:lastPrinted>2009-05-13T09:52:00Z</cp:lastPrinted>
  <dcterms:modified xsi:type="dcterms:W3CDTF">2009-05-13T03:54:00Z</dcterms:modified>
  <cp:revision>107</cp:revision>
  <dc:subject/>
  <dc:title>ПРОТОКОЛ № 01/03-07</dc:title>
</cp:coreProperties>
</file>