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>на оборудование ограждения спортивной площадки моу «сош № 42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в муниципальном общеобразовательном учреждении «средняя общеобразовательная школа № 42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« 13» мая 2009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Калинчикова Лариса Николаевна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тинова И.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авакова Т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/>
        <w:t xml:space="preserve">Колчанова Е.Б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узнецова И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6"/>
        </w:rPr>
        <w:t>оборудование ограждения спортивной площадки моу «сош № 42»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1 от 29 апреля 2009 г.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379 987, 52 рублей</w:t>
      </w:r>
      <w:r>
        <w:rPr>
          <w:b w:val="false"/>
          <w:sz w:val="24"/>
          <w:szCs w:val="26"/>
        </w:rPr>
        <w:t>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 – муниципальный бюджет г.перм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А) 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:</w:t>
      </w:r>
    </w:p>
    <w:p>
      <w:pPr>
        <w:pStyle w:val="Normal"/>
        <w:jc w:val="both"/>
        <w:rPr/>
      </w:pPr>
      <w:r>
        <w:rPr/>
        <w:t>котировочная заявка в письменном виде по форме согласно приложения № 1, объем выполняемых работ, согласно приложению № 2 (локально-сметный расчет):</w:t>
      </w:r>
    </w:p>
    <w:p>
      <w:pPr>
        <w:pStyle w:val="Normal"/>
        <w:jc w:val="both"/>
        <w:rPr/>
      </w:pPr>
      <w:r>
        <w:rPr/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938"/>
        <w:gridCol w:w="2049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ограждения из сетки «Рабица» в каркасе из металлического угол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2, 5 м * 1, 5 м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монтаж железобетонных столбов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кустарника высота 2 м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спортивного сооружения из металлической трубы Д 100 мм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столбов из металлической трубы Д 108 мм, высота столба 2, 5 м (1 м зарывается в землю и заливается цементным раствором)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таж ограждения из </w:t>
            </w:r>
            <w:r>
              <w:rPr>
                <w:b/>
              </w:rPr>
              <w:t>оцинкованной</w:t>
            </w:r>
            <w:r>
              <w:rPr/>
              <w:t xml:space="preserve"> сетки «Рабица» 2 Д, ячейка 40*40 в корпусе из металлического уголка (45*45*4). Размер корпуса 2, 5 м * 1, 5 м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монтаж калитки 1, 5м * 1, 5 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аллический пруток Д 14 мм, с «ушками» для замка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работ должна быть указана с учетом всех затрат: вывоз мусора,  доставка материалов до места проведения работ, вырубка кустарника на пути установки ограждения, н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заключении Муниципального контракта победитель запроса котировок предоставляет нотариально заверенную копию лицензии на выполнение данных работ.</w:t>
      </w:r>
    </w:p>
    <w:p>
      <w:pPr>
        <w:pStyle w:val="Normal"/>
        <w:jc w:val="both"/>
        <w:rPr/>
      </w:pPr>
      <w:r>
        <w:rPr/>
        <w:t>Требование к участникам размещения заказа: отсутствие в реестре недобросовестных поставщиков сведений об участнике размещения заказ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  <w:vertAlign w:val="superscript"/>
        </w:rPr>
        <w:t>Б )Сроки  выполнения работ: 5 дней с момента подписания муниципального контракт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ндартКомЭнерг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2 00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К-30/12.05.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формационный центр «Техноло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9 986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К-31/12.05.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пецэнерго 2000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2 989,39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К-32/12.05.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4 119, 09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К-33/12.05.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8 906,85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К-34/12.05.09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Отклонить котировочные заявки следующих участников размещения заказа:</w:t>
      </w:r>
    </w:p>
    <w:tbl>
      <w:tblPr>
        <w:tblW w:w="91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30"/>
        <w:gridCol w:w="342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 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пецэнерго 2000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т.47, ч.3 (не соответствует требованиям, установленным в извещении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т.47, ч.3 (не соответствует требованиям, установленным в извещении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т.47, ч.3 (не соответствует требованиям, установленным в извещен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СтандартКомЭнерго»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 xml:space="preserve">      </w:t>
      </w:r>
      <w:r>
        <w:rPr>
          <w:sz w:val="24"/>
        </w:rPr>
        <w:t>(сто тридцать одна тысяча девятьсот шестьдесят четыре) рубля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ООО «СтандартКомЭнерго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614068   Г.Пермь, ул. Луначарского, 80 -14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. (триста семьдесят две тысячи ) рублей 00 копеек.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</w:t>
      </w:r>
      <w:r>
        <w:rPr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:  </w:t>
      </w:r>
      <w:r>
        <w:rPr>
          <w:b w:val="false"/>
          <w:sz w:val="24"/>
          <w:szCs w:val="26"/>
        </w:rPr>
        <w:t>ООО «Информационный центр «Технология»</w:t>
      </w:r>
      <w:r>
        <w:rPr>
          <w:sz w:val="24"/>
          <w:szCs w:val="26"/>
        </w:rPr>
        <w:t xml:space="preserve">-  </w:t>
      </w:r>
      <w:r>
        <w:rPr>
          <w:b w:val="false"/>
          <w:sz w:val="24"/>
          <w:szCs w:val="26"/>
        </w:rPr>
        <w:t>379 986,00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3» мая 2009 г. № 1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1260"/>
        <w:gridCol w:w="2160"/>
        <w:gridCol w:w="1080"/>
        <w:gridCol w:w="215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ндартКомЭнерг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2 000,00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формационный центр «Технология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9 986,00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пецэнерго 2000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т.47, ч.3 (не соответствует требованиям, установленным в извещении), нет подписи и печати директора на котировочной заявк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2 989,39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т.47, ч.3 (не соответствует требованиям, установленным в извещении), сроки изготовления работ не соответствуют извещени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4 119, 09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т.47, ч.3 (не соответствует требованиям, установленным в извещении), нет описания объема выполняемых работ в котировочной заявк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8 906,85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  <w:num w:numId="6">
    <w:abstractNumId w:val="4"/>
    <w:lvlOverride w:ilvl="0">
      <w:startOverride w:val="6"/>
    </w:lvlOverride>
  </w:num>
  <w:num w:numId="7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2:27:00Z</dcterms:created>
  <dc:creator>Your User Name</dc:creator>
  <dc:description/>
  <dc:language>en-US</dc:language>
  <cp:lastModifiedBy>1</cp:lastModifiedBy>
  <cp:lastPrinted>2008-05-12T10:00:00Z</cp:lastPrinted>
  <dcterms:modified xsi:type="dcterms:W3CDTF">2008-05-12T04:00:00Z</dcterms:modified>
  <cp:revision>6</cp:revision>
  <dc:subject/>
  <dc:title>ПРОТОКОЛ № 1</dc:title>
</cp:coreProperties>
</file>