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1 от  «13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1 от « 13 » ма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прибор для офтальмологии 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(указать наименование товара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профилактики, диагностики, восстановительной терапии и плеоптического лечения функциональных зрительных нарушений типа амблиопии, косоглазия, нистагма, прогрессирующей миопии и  зрительного утомления. В сочетании с лекарственными препаратами прибор может применяться для лечения герпетического поражения роговицы глаза.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Увеличение прибора, </w:t>
            </w:r>
            <w:r>
              <w:rPr>
                <w:b/>
                <w:sz w:val="18"/>
                <w:szCs w:val="18"/>
              </w:rPr>
              <w:t>крат</w:t>
            </w:r>
            <w:r>
              <w:rPr>
                <w:sz w:val="18"/>
                <w:szCs w:val="18"/>
              </w:rPr>
              <w:t xml:space="preserve">    -   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Бинокулярное наблюдение глазного дна с аметропией глаза, </w:t>
            </w:r>
            <w:r>
              <w:rPr>
                <w:b/>
                <w:sz w:val="18"/>
                <w:szCs w:val="18"/>
              </w:rPr>
              <w:t xml:space="preserve">дптр </w:t>
            </w:r>
            <w:r>
              <w:rPr>
                <w:sz w:val="18"/>
                <w:szCs w:val="18"/>
              </w:rPr>
              <w:t xml:space="preserve">  - 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 xml:space="preserve">3) Яркость «слепящего» засвета, </w:t>
            </w:r>
            <w:r>
              <w:rPr>
                <w:b/>
                <w:sz w:val="18"/>
                <w:szCs w:val="18"/>
              </w:rPr>
              <w:t>кд/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 -  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Режим работы импульсного источника света  -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Монохроматический полупроводниковый лазер с длиной  волны, </w:t>
            </w:r>
            <w:r>
              <w:rPr>
                <w:b/>
                <w:sz w:val="18"/>
                <w:szCs w:val="18"/>
              </w:rPr>
              <w:t xml:space="preserve">нм  - 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) Напряжение питания сети переменного тока, </w:t>
            </w:r>
            <w:r>
              <w:rPr>
                <w:b/>
                <w:sz w:val="18"/>
                <w:szCs w:val="18"/>
              </w:rPr>
              <w:t xml:space="preserve">В   -  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Поставляемый прибор должен быть новым, не бывшим в эксплуатации и отвечать требованиям, указанным в извещении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Габаритные размеры, </w:t>
            </w:r>
            <w:r>
              <w:rPr>
                <w:b/>
                <w:sz w:val="18"/>
                <w:szCs w:val="18"/>
              </w:rPr>
              <w:t>мм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биноскопа  -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тительного блока  -  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, </w:t>
            </w:r>
            <w:r>
              <w:rPr>
                <w:b/>
                <w:sz w:val="18"/>
                <w:szCs w:val="18"/>
              </w:rPr>
              <w:t>кг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биноскопа  -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тительного блока  -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(с упаковкой), </w:t>
            </w:r>
            <w:r>
              <w:rPr>
                <w:b/>
                <w:sz w:val="18"/>
                <w:szCs w:val="18"/>
              </w:rPr>
              <w:t>мм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 (с упаковкой), </w:t>
            </w:r>
            <w:r>
              <w:rPr>
                <w:b/>
                <w:sz w:val="18"/>
                <w:szCs w:val="18"/>
              </w:rPr>
              <w:t xml:space="preserve">кг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  <w:r>
              <w:rPr>
                <w:b/>
                <w:sz w:val="18"/>
                <w:szCs w:val="18"/>
              </w:rPr>
              <w:t>, шт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 , расположенная по адресу: 614068, г.Пермь, ул. Коммунистическая,10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января 2009 г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йный срок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паковке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бор должен быть упакован в соответствии с ГОСТами, тара и упаковка должны быть прочными, чистыми, сухими, без нарушения целостност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ечение 5 рабочих дней со дня  заключения муниципального контракта. Дата и время предварительно согласовываются с Заказчиком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, подъем на второй этаж, установку, подключение, ввод в эксплуатацию, обучение обслуживающего персонала.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(на, но) исполнить условия муниципального контракта, проект которого приложе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Извещению № 11 от «13» мая 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Елена</cp:lastModifiedBy>
  <cp:lastPrinted>2009-05-06T17:19:00Z</cp:lastPrinted>
  <dcterms:modified xsi:type="dcterms:W3CDTF">2009-05-12T14:33:00Z</dcterms:modified>
  <cp:revision>44</cp:revision>
  <dc:subject/>
  <dc:title>Приложение № 1</dc:title>
</cp:coreProperties>
</file>