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 xml:space="preserve">Протокол № </w:t>
      </w:r>
      <w:r>
        <w:rPr>
          <w:b w:val="false"/>
          <w:caps/>
        </w:rPr>
        <w:t>26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        13 ма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раво заключения муниципального контракта на поставку реагентов для клинико-диагностической лаборатор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30 000,00(Двести тридцать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ериод поставки: </w:t>
      </w:r>
      <w:r>
        <w:rPr/>
        <w:t>первая поставка в течение семи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предпринимательской деятельности и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товарной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32-05/05 от 05 мая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е системы»,12.05.09.; 11.5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/>
      </w:pPr>
      <w:r>
        <w:rPr>
          <w:i/>
        </w:rPr>
        <w:t>ЗАО «АО Юнимед», дата12.05.09г.; 11.5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32-05/05 от 05.05.09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 985,5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О «АО Юни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9 501,6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 xml:space="preserve">Признать выигравшей котировочную заявку ЗАО «АО Юнимед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229 501,65 (Двести двадцать девять тысяч пятьсот один)</w:t>
      </w:r>
      <w:r>
        <w:rPr>
          <w:b/>
        </w:rPr>
        <w:t xml:space="preserve"> </w:t>
      </w:r>
      <w:r>
        <w:rPr/>
        <w:t>руб. 65 копеек с участником размещения заказа ЗАО «АО Юнимед»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14:00Z</dcterms:created>
  <dc:creator>PetrovaMS</dc:creator>
  <dc:description/>
  <cp:keywords/>
  <dc:language>en-US</dc:language>
  <cp:lastModifiedBy>P2kab212n1</cp:lastModifiedBy>
  <cp:lastPrinted>2009-05-12T14:35:00Z</cp:lastPrinted>
  <dcterms:modified xsi:type="dcterms:W3CDTF">2009-05-13T04:14:00Z</dcterms:modified>
  <cp:revision>2</cp:revision>
  <dc:subject/>
  <dc:title>ПРОТОКОЛ </dc:title>
</cp:coreProperties>
</file>