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9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документа на основании, которого действует _________________________________________________________________________________________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о проведении запроса котировок, мы, нижеподписавшиеся, предлагаем выполнить следующие работы: 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, а имен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выполнения работ________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____________________________________________________________</w:t>
      </w:r>
    </w:p>
    <w:p>
      <w:pPr>
        <w:pStyle w:val="TextBody"/>
        <w:spacing w:lineRule="auto" w:line="24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ок подписания муниципального контракта с победителем: 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оплаты выполненных Подрядчиком работ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а оплаты: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стоимости выполненных работ  по муниципальному контракту производится Заказчиком  в течение 10 (десяти) банковских дней с момента подписания  сторонами документов, указанных в п.3.2.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bCs/>
      <w:sz w:val="28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2:00Z</dcterms:created>
  <dc:creator>us1061</dc:creator>
  <dc:description/>
  <cp:keywords/>
  <dc:language>en-US</dc:language>
  <cp:lastModifiedBy>СОК</cp:lastModifiedBy>
  <cp:lastPrinted>2008-09-01T17:56:00Z</cp:lastPrinted>
  <dcterms:modified xsi:type="dcterms:W3CDTF">2009-05-13T07:42:00Z</dcterms:modified>
  <cp:revision>2</cp:revision>
  <dc:subject/>
  <dc:title>  Приложение № 3</dc:title>
</cp:coreProperties>
</file>