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eading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</w:t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ое задание на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</w:t>
      </w:r>
    </w:p>
    <w:p>
      <w:pPr>
        <w:pStyle w:val="Heading"/>
        <w:spacing w:before="0" w:after="0"/>
        <w:ind w:right="4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Требования к выполняемым работам:</w:t>
      </w:r>
    </w:p>
    <w:p>
      <w:pPr>
        <w:pStyle w:val="Normal"/>
        <w:ind w:firstLine="360"/>
        <w:jc w:val="both"/>
        <w:rPr/>
      </w:pPr>
      <w:r>
        <w:rPr/>
        <w:t xml:space="preserve">1. Выполнить демонтаж бесхозяйных укрытий некапитального типа (металлические гаражи, будки), их перевозку на место временного содержания и хранение  в объемах и в соответствии с   приложением. </w:t>
      </w:r>
    </w:p>
    <w:p>
      <w:pPr>
        <w:pStyle w:val="Normal"/>
        <w:ind w:firstLine="360"/>
        <w:jc w:val="both"/>
        <w:rPr/>
      </w:pPr>
      <w:r>
        <w:rPr/>
        <w:t>2. Обеспечить за счет победителя запроса котировок сохранность демонтированных  металлических укрытий некапитального типа  в течение срока приобретательной давности или (в случае подачи искового заявления до истечения срока приобретательной давности) до момента признания судом данных объектов бесхозяйными. Истечение срока приобретательной давности начинается с момента первого уведомления  о необходимости демонтировать самовольно установленное укрытие некапитального типа.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  <w:t>Приложение</w:t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оизвести (при необходимости) вскрытие бесхозяйного укрытия некапитального типа, предназначенного к перемещению на место временного хранения; </w:t>
            </w:r>
          </w:p>
          <w:p>
            <w:pPr>
              <w:pStyle w:val="Normal"/>
              <w:jc w:val="both"/>
              <w:rPr/>
            </w:pPr>
            <w:r>
              <w:rPr/>
              <w:t>2. Подписать в составе комиссии акт вскрытия укрытия некапитального типа с указанием содержащихся в нем вещей, стоимость которых  выше суммы равной пятикратному минимальному размеру оплаты труда;</w:t>
            </w:r>
          </w:p>
          <w:p>
            <w:pPr>
              <w:pStyle w:val="Normal"/>
              <w:jc w:val="both"/>
              <w:rPr/>
            </w:pPr>
            <w:r>
              <w:rPr/>
              <w:t>3. Осуществить погрузку укрытия некапитального типа (при необходимости с частичной или полной разборкой) и вещей, стоимость которых  выше суммы, равной пятикратному минимальному размеру оплаты труда, на автотранспорт и перевозку с организацией сопровождения (при необходимости) по улицам города Перми к месту хранения;</w:t>
            </w:r>
          </w:p>
          <w:p>
            <w:pPr>
              <w:pStyle w:val="Normal"/>
              <w:jc w:val="both"/>
              <w:rPr/>
            </w:pPr>
            <w:r>
              <w:rPr/>
              <w:t>4. Осуществить разгрузку и сдачу укрытия некапитального типа и вещей, стоимость которых  выше суммы, равной пятикратному минимальному размеру оплаты труда, на хранение по акту;</w:t>
            </w:r>
          </w:p>
          <w:p>
            <w:pPr>
              <w:pStyle w:val="Normal"/>
              <w:jc w:val="both"/>
              <w:rPr/>
            </w:pPr>
            <w:r>
              <w:rPr/>
              <w:t>5. Обеспечить хранение демонтированных  металлических укрытий некапитального типа  в течение срока приобретательной давности   (5 лет). Начало срока приобретательной давности указывается в акте сдачи на хранение каждого демонтированного укрытия некапитального тип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Обеспечить уборку мусора на месте демонтированного укрытия некапитального типа с учетом прилегающей территории в размере пяти метров по периметру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демонтируемых металлических гаражей, будок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е разборные металлические гаражи;</w:t>
            </w:r>
          </w:p>
          <w:p>
            <w:pPr>
              <w:pStyle w:val="Normal"/>
              <w:rPr/>
            </w:pPr>
            <w:r>
              <w:rPr/>
              <w:t xml:space="preserve">Нестандартные сварные металлические гаражи и будки, используемые в качестве гаражей и сараев; </w:t>
            </w:r>
          </w:p>
          <w:p>
            <w:pPr>
              <w:pStyle w:val="Normal"/>
              <w:rPr/>
            </w:pPr>
            <w:r>
              <w:rPr/>
              <w:t>Временные сооружения, используемые в качестве сарае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ие стандартные и нестандартные гаражи, металлические будки, временные сооружения – 20 шт.</w:t>
            </w:r>
          </w:p>
          <w:p>
            <w:pPr>
              <w:pStyle w:val="Normal"/>
              <w:rPr/>
            </w:pPr>
            <w:r>
              <w:rPr/>
              <w:t>Перечень объектов демонтажа определяется в момент заключения муниципального контракт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оизводству работ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монтажных работ соблюдать технику безопасности и правила производства работ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ГОСТ 12.3009-76(2000) 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ГОСТ 12.3033-84(2001) Строительные машины;</w:t>
            </w:r>
          </w:p>
          <w:p>
            <w:pPr>
              <w:pStyle w:val="Normal"/>
              <w:jc w:val="both"/>
              <w:rPr/>
            </w:pPr>
            <w:r>
              <w:rPr/>
              <w:t>ГОСТ 12.4011-89(2001) 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П 12-03-2001 Безопасность труда в строительстве. 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изводстве погрузочно-разгрузочных  и монтажных рабо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е заказчика к качеству производства работ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беспечить сохранность металлических укрытий некапитального типа с учетом их износа: </w:t>
            </w:r>
          </w:p>
          <w:p>
            <w:pPr>
              <w:pStyle w:val="Normal"/>
              <w:jc w:val="both"/>
              <w:rPr/>
            </w:pPr>
            <w:r>
              <w:rPr/>
              <w:t>- при проведении погрузочно-разгрузочных раб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 хранении в течение срока приобретательной давности или (в случае подачи искового заявления до истечения срока приобретательной давности) до момента признания судом данных объектов бесхозяйными. </w:t>
            </w:r>
          </w:p>
          <w:p>
            <w:pPr>
              <w:pStyle w:val="Normal"/>
              <w:jc w:val="both"/>
              <w:rPr/>
            </w:pPr>
            <w:r>
              <w:rPr/>
              <w:t>2.Обеспечить качественную уборку мусора на месте демонтированного укрытия некапитального типа с учетом прилегающей территории в размере пяти метров по периметру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us4053</dc:creator>
  <dc:description/>
  <cp:keywords/>
  <dc:language>en-US</dc:language>
  <cp:lastModifiedBy>СОК</cp:lastModifiedBy>
  <cp:lastPrinted>2009-05-08T14:15:00Z</cp:lastPrinted>
  <dcterms:modified xsi:type="dcterms:W3CDTF">2009-05-13T07:42:00Z</dcterms:modified>
  <cp:revision>2</cp:revision>
  <dc:subject/>
  <dc:title>Приложение № 1</dc:title>
</cp:coreProperties>
</file>