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98А/2/2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на  выполнение работ по капитальному ремонту сетей горячего и холодного водоснабжения: 1 этап- от ЦТП-4 в канале через ТК 1-2-1 до жилого дома по ул. Гашкова, 41/1 и транзит по подвалу; 2 этап- от ЦТП-8 через ТК 13-5-1 до жилого дома по ул. Гашкова, 9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</w:t>
      </w:r>
      <w:r>
        <w:rPr>
          <w:lang w:val="en-US"/>
        </w:rPr>
        <w:t xml:space="preserve"> </w:t>
      </w:r>
      <w:r>
        <w:rPr>
          <w:b/>
        </w:rPr>
        <w:t>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2» мая 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капитальному ремонту сетей горячего и холодного водоснабжения: 1 этап- от ЦТП-4 в канале через ТК 1-2-1 до жилого дома по ул. Гашкова, 41/1 и транзит по подвалу; 2 этап- ЦТП-8 через ТК 13-5-1 до жилого дома по ул. Гашкова, 9.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авел Иван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омытцев Александр Олег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rPr/>
      </w:pPr>
      <w:r>
        <w:rPr/>
        <w:t>Руководитель –  Нецветаев Константин Валерьевич</w:t>
      </w:r>
    </w:p>
    <w:p>
      <w:pPr>
        <w:pStyle w:val="Normal"/>
        <w:rPr/>
      </w:pPr>
      <w:r>
        <w:rPr/>
        <w:t>Адрес –  614000, г. Пермь, ул. Большевистская, 63</w:t>
      </w:r>
    </w:p>
    <w:p>
      <w:pPr>
        <w:pStyle w:val="Normal"/>
        <w:rPr/>
      </w:pPr>
      <w:r>
        <w:rPr/>
        <w:t>Телефон – (342) 212-24-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</w:p>
    <w:p>
      <w:pPr>
        <w:pStyle w:val="Normal"/>
        <w:jc w:val="both"/>
        <w:rPr/>
      </w:pPr>
      <w:r>
        <w:rPr/>
        <w:t>«05» мая 2009 года (Протокол рассмотрения заявок на участие в открытом аукционе № 98А/2/1 от « 05 » мая 2009 г.)</w:t>
      </w:r>
    </w:p>
    <w:p>
      <w:pPr>
        <w:pStyle w:val="Normal"/>
        <w:rPr/>
      </w:pPr>
      <w:r>
        <w:rPr>
          <w:b/>
        </w:rPr>
        <w:t>Начальная (максимальная) цена контракта: 618 353,34 руб. (Шестьсот восемнадцать тысяч триста пятьдесят три руб. 34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0917,67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энерго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-10, а/я 3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Куйбышева, 114-1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Комсомольский проспект, 10-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Левченко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ломытцев А.О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3:45:00Z</dcterms:created>
  <dc:creator>ump15</dc:creator>
  <dc:description/>
  <cp:keywords/>
  <dc:language>en-US</dc:language>
  <cp:lastModifiedBy>заказ</cp:lastModifiedBy>
  <cp:lastPrinted>2009-05-12T10:20:00Z</cp:lastPrinted>
  <dcterms:modified xsi:type="dcterms:W3CDTF">2009-05-12T04:21:00Z</dcterms:modified>
  <cp:revision>5</cp:revision>
  <dc:subject/>
  <dc:title>ПРОТОКОЛ № 01/03-07</dc:title>
</cp:coreProperties>
</file>