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восстановлению пропускной способ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ов ливневой кан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 «13» ма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восстановлению пропускной способности объектов ливневой канализации (извещение 12  от  «28»  апреля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            в сети Интернет  28  апреля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77 055,70</w:t>
      </w:r>
      <w:r>
        <w:rPr>
          <w:b/>
        </w:rPr>
        <w:t xml:space="preserve"> </w:t>
      </w:r>
      <w:r>
        <w:rPr/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ыполнение работ по восстановлению пропускной способности объектов ливневой канализаци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составом и объемом работ: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ывка канализационных трубопроводов с представлением Заказчику телевизионного обследования после промывки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43"/>
        <w:gridCol w:w="2451"/>
        <w:gridCol w:w="1308"/>
      </w:tblGrid>
      <w:tr>
        <w:trPr>
          <w:trHeight w:val="5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 изм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канализационных трубопроводов диаметром: 150-250 мм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г. Пермь, Дзержинский  район, ул. Сортировочная.</w:t>
      </w:r>
    </w:p>
    <w:p>
      <w:pPr>
        <w:pStyle w:val="Normal"/>
        <w:ind w:right="49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30 дней с даты заключения муниципального контра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РОТ-Сервис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301,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</w:t>
      </w:r>
      <w:r>
        <w:rPr>
          <w:sz w:val="24"/>
          <w:szCs w:val="24"/>
        </w:rPr>
        <w:t>12  от  «28»  апреля</w:t>
      </w:r>
      <w:r>
        <w:rPr>
          <w:b/>
          <w:sz w:val="22"/>
          <w:szCs w:val="22"/>
        </w:rPr>
        <w:t xml:space="preserve"> 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12  от  «28»  апреля</w:t>
      </w:r>
      <w:r>
        <w:rPr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ПКФ «ВИТ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30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ста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ПКФ «В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97, г. Пермь, ул. Подлесная, 5-4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208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00 000,00 рублей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КРОТ-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ул. Куйбышева, 114, оф.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586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81 301,56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</w:t>
      </w:r>
      <w:r>
        <w:rPr/>
        <w:t xml:space="preserve"> 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  «13» мая  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736"/>
        <w:gridCol w:w="1800"/>
        <w:gridCol w:w="1584"/>
        <w:gridCol w:w="1620"/>
        <w:gridCol w:w="2376"/>
      </w:tblGrid>
      <w:tr>
        <w:trPr>
          <w:tblHeader w:val="true"/>
          <w:trHeight w:val="2137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РОТ-Серви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301,56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В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1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1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3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Char">
    <w:name w:val="Body Text Char"/>
    <w:basedOn w:val="Style12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32:00Z</dcterms:created>
  <dc:creator>Sotrudnik</dc:creator>
  <dc:description>Пр №4 от 11.03.2008 -</dc:description>
  <cp:keywords/>
  <dc:language>en-US</dc:language>
  <cp:lastModifiedBy>СОК</cp:lastModifiedBy>
  <cp:lastPrinted>2009-05-12T19:06:00Z</cp:lastPrinted>
  <dcterms:modified xsi:type="dcterms:W3CDTF">2009-05-13T08:32:00Z</dcterms:modified>
  <cp:revision>2</cp:revision>
  <dc:subject/>
  <dc:title>ПРОТОКОЛ № 5</dc:title>
</cp:coreProperties>
</file>