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звещение № 30 от 13 мая 2009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 Муниципальное бюджетное учреждение «Благоустройст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джоникидзевского района», адрес: 614038, г. Пермь, ул. Веденеева, 86/а, контактный телефон: 272-69-12, факс: 272-64-92, предусматривает закупить способом запроса котировок выполнение работ по подготовке к работе в летний период места массового отдыха у воды в микрорайоне КамГЭС Орджоникидзевского района г. Перми.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141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 финансирования заказа: бюджет города Перм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ования к выполнению работ: в приложении № 1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цена контракта составляет: 251000 (Двести пятьдесят одна тысяча) рублей 00 копеек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контракта включает в </w:t>
      </w:r>
      <w:r>
        <w:rPr>
          <w:rFonts w:cs="Times New Roman" w:ascii="Times New Roman" w:hAnsi="Times New Roman"/>
          <w:color w:val="000000"/>
          <w:sz w:val="24"/>
        </w:rPr>
        <w:t>себя все расходы на перевозку, страхование, уплату таможенных пошлин, налоги, сборы, и другие обязательные платеж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выполнения работ: с момента подписания контракта по 10 июня 2009 год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выполнения работ: г. Пермь, Орджоникидзевский район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ую заявку следует подать до 16:00 часов (местного времени) «22» мая 2009 г. по адресу: 614038, г. Пермь, ул. Веденеева, 86/а, кабинет сметно - договорной, (режим работы: понедельник – четверг с 08:30 до 17:30 часов, пятница с 08:30 до 16:30 часов, обед с 12:00 до 12:48). Заявки, представленные после 16:00 часов 22 мая 2009 г., к рассмотрению не приним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еланию участников размещения заказа заявки можно предоставлять в запечатанном конверте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ое лицо: Суслова Наталья Павловн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е котировочной комиссии по рассмотрению заявок состоится «25» мая 2009 г. 10:00 часов по адресу: г. Пермь, ул. Веденеева, 86/а, кабинет сметно - договорно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одписания муниципального контракта с победителем не ранее чем через 7 дней со дня размещения на официальном сайте (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 администрации города Перми протокола рассмотрения и оценки котировочных заявок и не позднее чем через 10 дней со дня подписания указанного протокол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за оказанные Исполнителем услуги производится Заказчиком в течение 10 банковских дней с момента подписания сторонами соответствующих документов. В случае отсутствия у Заказчика финансирования, оплата за оказанные Исполнителем услуги производится по мере поступления денежных средств на эти це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будет признан участник, чья котировочная заявка соответствует предъявленным требованиям, и цена которой будет наименьшей. Победителю будет направлено уведомление, 1 экземпляр протокола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ведомляем Вас, что направление заказчиком запроса котировки и представление поставщиком котировки не накладывают на стороны никаких дополнительных обязательств.</w:t>
      </w:r>
    </w:p>
    <w:p>
      <w:pPr>
        <w:pStyle w:val="Normal"/>
        <w:spacing w:lineRule="auto" w:line="240" w:before="0" w:after="0"/>
        <w:ind w:left="-709" w:firstLine="28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36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я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1) техническое задание;</w:t>
      </w:r>
    </w:p>
    <w:p>
      <w:pPr>
        <w:pStyle w:val="Normal"/>
        <w:spacing w:lineRule="auto" w:line="240" w:before="0" w:after="0"/>
        <w:ind w:left="36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>2) локальные сметные расчеты;</w:t>
      </w:r>
    </w:p>
    <w:p>
      <w:pPr>
        <w:pStyle w:val="Normal"/>
        <w:spacing w:lineRule="auto" w:line="240" w:before="0" w:after="0"/>
        <w:ind w:left="2484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3) форма котировочной заявки;</w:t>
      </w:r>
    </w:p>
    <w:p>
      <w:pPr>
        <w:pStyle w:val="Normal"/>
        <w:spacing w:lineRule="auto" w:line="240" w:before="0" w:after="0"/>
        <w:ind w:left="2136" w:firstLine="696"/>
        <w:rPr/>
      </w:pPr>
      <w:r>
        <w:rPr>
          <w:rFonts w:cs="Times New Roman" w:ascii="Times New Roman" w:hAnsi="Times New Roman"/>
          <w:sz w:val="24"/>
          <w:szCs w:val="24"/>
        </w:rPr>
        <w:t>4) проект муниципального контракта.</w:t>
      </w:r>
    </w:p>
    <w:p>
      <w:pPr>
        <w:pStyle w:val="Normal"/>
        <w:spacing w:lineRule="auto" w:line="240" w:before="0" w:after="0"/>
        <w:ind w:left="357" w:firstLine="34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иректор</w:t>
        <w:tab/>
        <w:tab/>
        <w:tab/>
        <w:tab/>
        <w:tab/>
        <w:tab/>
        <w:tab/>
        <w:tab/>
        <w:t>Н.И.Некрасов</w:t>
      </w:r>
    </w:p>
    <w:sectPr>
      <w:type w:val="nextPage"/>
      <w:pgSz w:w="11906" w:h="16838"/>
      <w:pgMar w:left="1701" w:right="706" w:gutter="0" w:header="0" w:top="70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8:53:00Z</dcterms:created>
  <dc:creator>Пользователь</dc:creator>
  <dc:description/>
  <cp:keywords/>
  <dc:language>en-US</dc:language>
  <cp:lastModifiedBy>СОК</cp:lastModifiedBy>
  <cp:lastPrinted>2009-05-08T13:30:00Z</cp:lastPrinted>
  <dcterms:modified xsi:type="dcterms:W3CDTF">2009-05-13T08:53:00Z</dcterms:modified>
  <cp:revision>2</cp:revision>
  <dc:subject/>
  <dc:title>Извещение № 30 от 13 мая 2009 года</dc:title>
</cp:coreProperties>
</file>