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извещению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подготовке к работе в</w:t>
      </w:r>
      <w:r>
        <w:rPr>
          <w:b/>
        </w:rPr>
        <w:t xml:space="preserve"> </w:t>
      </w:r>
      <w:r>
        <w:rPr>
          <w:sz w:val="28"/>
          <w:szCs w:val="28"/>
        </w:rPr>
        <w:t xml:space="preserve">летний период 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ста массового отдыха у воды в микрорайоне  КамГЭС 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Орджоникидзевского района г. Пер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  <w:t xml:space="preserve">Срок выполнения работ: </w:t>
      </w:r>
    </w:p>
    <w:p>
      <w:pPr>
        <w:pStyle w:val="Normal"/>
        <w:ind w:left="-180" w:firstLine="180"/>
        <w:jc w:val="both"/>
        <w:rPr/>
      </w:pPr>
      <w:r>
        <w:rPr/>
        <w:t>с момента заключения муниципального  контракта по 10 июня 2009 г.</w:t>
      </w:r>
    </w:p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  <w:t xml:space="preserve">Наименование и объем выполняемых работ: </w:t>
      </w:r>
    </w:p>
    <w:p>
      <w:pPr>
        <w:pStyle w:val="Normal"/>
        <w:ind w:left="-180" w:firstLine="18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1"/>
        <w:gridCol w:w="113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уществующих нав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раска существующих кабинок для переоде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рн для мусора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кам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олейбольной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лощадки для мусорных контейнер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шлагбаумов,  ограничивающих въезд на территорию места массового отдых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ка знаков, ограничивающих въезд на территорию места массового отды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информационного сте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он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словия выполнения рабо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ехнология производства работ, качество применяемых материалов и условия выполнения работ по подготовке к работе в летний период места массового отдыха у воды должны отвечать требованиям нормативных документов ( СНиП; ГОСТ и др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Calibri"/>
        </w:rPr>
        <w:t xml:space="preserve">Выполненные работы предъявляются заказчику по факту </w:t>
      </w:r>
      <w:r>
        <w:rPr/>
        <w:t>выполненного объема работ</w:t>
      </w:r>
      <w:r>
        <w:rPr>
          <w:rFonts w:eastAsia="Calibri"/>
        </w:rPr>
        <w:t xml:space="preserve"> с предоставлением фотодокументов</w:t>
      </w:r>
      <w:r>
        <w:rPr/>
        <w:t>, схем, сертификатов соответствия и общего журнала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арантийный срок на работы, выполненные Подрядчиком, устанавливается не менее 3 месяцев со дня подписания акта выполнен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_____________________           подпись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53:00Z</dcterms:created>
  <dc:creator>user</dc:creator>
  <dc:description/>
  <cp:keywords/>
  <dc:language>en-US</dc:language>
  <cp:lastModifiedBy>СОК</cp:lastModifiedBy>
  <cp:lastPrinted>2009-05-08T13:44:00Z</cp:lastPrinted>
  <dcterms:modified xsi:type="dcterms:W3CDTF">2009-05-13T08:53:00Z</dcterms:modified>
  <cp:revision>2</cp:revision>
  <dc:subject/>
  <dc:title>Сводный сметный расчет стоимости работ по содержанию мест массового отдыха у воды в микрорайоне  КамГЭС Орджоникидзевского района г</dc:title>
</cp:coreProperties>
</file>