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6"/>
          <w:szCs w:val="26"/>
        </w:rPr>
        <w:t>(запрос  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3/04/09 от 28.04.2009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           13 мая 2009 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униципальный заказчик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Номера контактных телефонов: 255-73-02, 255-58-81, факс 255-52-07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Попов Ю.И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Дюкарева Л. И.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Желткова М. Л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именование предмета запроса котировок:  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оборудованию спортивной и скейтбордовской площадок на территории Кировского р-на г. Перми в рамках мероприятий ГЦП «Развитие городских микрорайонов на 2006-2010 годы» (извещение № 23/04/09 от 28.04.2009г. размещено на официальном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28.04.2009г.)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300 000 (триста тысяч) рублей 00 ко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упки:  бюджет г. Перми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 Сроки выполнения работ: в период с 21.05.2009г. по 21.06.2009г.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банковских дней с момента подписания сторонами акта приемки выполненных работ, получения Заказчиком счета-фактуры;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 Место выполнения работ: г. Пермь, Кировский район, сквер по ул. Торговой, 11, сквер молодежи ограниченный ул. Чистопольской, ул. Невского, ул. Худанина, ул. Закамская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Форма оплаты – безналичный расчет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7. Участники размещения заказа: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ырянов Ю. 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26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 Спортменеджмент-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244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Д «Клов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23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Признать семь котировочных заявок 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Д «Кловер» и составила 230 000 (сто семьдесят две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1. Признать победителем в проведении запроса котировок Общество с ограниченной ответственностью «Торговый дом «Кловер», юридический адрес: 620000 Россия, Свердловская область, г. Екатеринбург, ул. Красноармейская, 34, офис 201; цена муниципального контракта 230 000 (сто семьдесят две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Спортивное агентство «Спортменеджмент-Пермь»; юридический, фактический, почтовый адрес: 614000 Россия, Пермский край, г. Пермь, ул. Сибирская, д. 10; цена муниципального контракта 244 000 (двести сорок четыре тысячи) руб. 00 коп.</w:t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Е.П. Арапова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Л. И. Дюкаре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5:00Z</dcterms:created>
  <dc:creator>k0603</dc:creator>
  <dc:description/>
  <cp:keywords/>
  <dc:language>en-US</dc:language>
  <cp:lastModifiedBy>СОК</cp:lastModifiedBy>
  <cp:lastPrinted>2009-05-13T09:03:00Z</cp:lastPrinted>
  <dcterms:modified xsi:type="dcterms:W3CDTF">2009-05-13T09:25:00Z</dcterms:modified>
  <cp:revision>2</cp:revision>
  <dc:subject/>
  <dc:title>Протокол № 1</dc:title>
</cp:coreProperties>
</file>