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29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организации и проведению культурно-массовых мероприятий по месту жительства и в местах массового отдых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 xml:space="preserve">Администрации Свердловского района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2»  мая  2009  года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на оказание услуг по организации и проведению культурно-массовых мероприятий по месту жительства и в местах массового отдыха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  <w:lang w:val="en-US"/>
        </w:rPr>
      </w:pPr>
      <w:r>
        <w:rPr>
          <w:bCs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Свердл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а администрации района Петенко В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-27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 - Реализация творческого проекта в сквере у МУК «Центр культуры города Перми им. А.Г.Солдатова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- </w:t>
      </w:r>
      <w:r>
        <w:rPr>
          <w:sz w:val="22"/>
          <w:szCs w:val="22"/>
        </w:rPr>
        <w:t>524 000 руб. (Пятьсот двадцать четыре тысячи рублей 00 копеек)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2 - Реализация  творческого проекта в сквере у ДК им. М.И. Калинина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- </w:t>
      </w:r>
      <w:r>
        <w:rPr>
          <w:sz w:val="22"/>
          <w:szCs w:val="22"/>
        </w:rPr>
        <w:t>400 000 (Четыреста тысяч рублей 00 копеек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3 - Проведение культурно-массовых мероприятий в микрорайонах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- </w:t>
      </w:r>
      <w:r>
        <w:rPr>
          <w:sz w:val="22"/>
          <w:szCs w:val="22"/>
        </w:rPr>
        <w:t>449 000 (Четыреста сорок девять тысяч рублей 00 копеек)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9К от 10 апреля 2009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  <w:lang w:val="en-US"/>
        </w:rPr>
      </w:pPr>
      <w:r>
        <w:rPr>
          <w:b/>
          <w:bCs/>
          <w:smallCaps/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8 (восем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качественная характеристика оказываемых услуг (общая концепция, программу каждого мероприятия проекта, развернутый сценарный план каждого мероприятия)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валификация участника конкурса (копии договоров и/или контрактов с актами принятия работ (услуг) по проведению аналогичных культурно-массовых мероприятий в городах с населением не менее 10 тыс. человек за последние 5 лет районного и городского уровня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положительных отзывов  о работе организации о выполненных работах и оказанных услугах по подобной тематике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новецкая Е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55:00Z</dcterms:created>
  <dc:creator>ump15</dc:creator>
  <dc:description/>
  <cp:keywords/>
  <dc:language>en-US</dc:language>
  <cp:lastModifiedBy>USER</cp:lastModifiedBy>
  <cp:lastPrinted>2009-05-13T09:50:00Z</cp:lastPrinted>
  <dcterms:modified xsi:type="dcterms:W3CDTF">2009-05-13T08:55:00Z</dcterms:modified>
  <cp:revision>2</cp:revision>
  <dc:subject/>
  <dc:title>ПРОТОКОЛ № 01/03-07</dc:title>
</cp:coreProperties>
</file>