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 от 13 мая 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_МОУ «СОШ № 71» г.Перми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МОУ «СОШ № 71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 разового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 МОУ «СОШ № 71» г.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г.Пермь, 614023, ул. Высокая,6 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заместитель директора по АХЧ Колосова Т.А.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13-10-74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 80_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162 72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00 8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6192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1 июня 2009 г. по 25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2 мая 200 г.</w:t>
      </w:r>
      <w:r>
        <w:rPr/>
        <w:t xml:space="preserve"> с 10 часов 00 минут до 13 часов 00 минут по адресу : г.Пермь, ул.Высокая,6  кабинет 2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………… ………………….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36:00Z</dcterms:created>
  <dc:creator>orlov</dc:creator>
  <dc:description/>
  <cp:keywords/>
  <dc:language>en-US</dc:language>
  <cp:lastModifiedBy>Шляпин Андрей Андреевич</cp:lastModifiedBy>
  <cp:lastPrinted>2009-05-12T17:34:00Z</cp:lastPrinted>
  <dcterms:modified xsi:type="dcterms:W3CDTF">2009-05-13T11:36:00Z</dcterms:modified>
  <cp:revision>2</cp:revision>
  <dc:subject/>
  <dc:title>УТВЕРЖДАЮ</dc:title>
</cp:coreProperties>
</file>