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«СОШ № 71» г. Перми (далее – Заказчик) в лице директора Жаренковой Л.А.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80 учащихся, посещающих лагерь с дневным пребыванием детей   МОУ «СОШ № 71»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ул.Высокая,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1 июня 2009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/>
            </w:pPr>
            <w:r>
              <w:rPr>
                <w:bCs/>
                <w:iCs/>
                <w:sz w:val="24"/>
                <w:szCs w:val="24"/>
              </w:rPr>
              <w:t>Заказчик: Заказчик: МОУ «СОШ № 71»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рес: г.Пермь,614023, ул.Высокая,6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213-10-74, тел/факс 213-28-99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 (ДФ г.Перми, МОУ «СОШ №71» г.Перми, л/с 02930015248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8019125 КПП 5908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нк: БИК 045773001, р/с 40204810300000000006 в ГРКЦ ГУ Банка России по Пермскому краю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ТО  5740100000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ПО    43056293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ВЭД  80.21.2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ФС    14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ОПФ 81,       ОКОНХ  92310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7:00Z</dcterms:created>
  <dc:creator>orlov</dc:creator>
  <dc:description/>
  <cp:keywords/>
  <dc:language>en-US</dc:language>
  <cp:lastModifiedBy>Шляпин Андрей Андреевич</cp:lastModifiedBy>
  <cp:lastPrinted>2008-05-29T14:52:00Z</cp:lastPrinted>
  <dcterms:modified xsi:type="dcterms:W3CDTF">2009-05-13T11:37:00Z</dcterms:modified>
  <cp:revision>2</cp:revision>
  <dc:subject/>
  <dc:title>УТВЕРЖДАЮ</dc:title>
</cp:coreProperties>
</file>