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общестроит.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 мая 2009 г                                         г.Пермь                           № 1 (34-09-ремонт кабинета № 60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jc w:val="both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ремонту кабинета № 60 в поликлинике № 2 по ул.Крупской, 57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08 899, 89 (Сто восемь тысяч  восемьсот девяносто девять рублей 89 коп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редства предпринимательской  и иной приносящей доход деятельности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 в соответствии с требованиями  ГОСТов, СНиПов и  СанПи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3 (три) котировочные заявки,  что зафиксировано в Журнале регистрации котировочных заявок, поступивших на запрос котировочной цены № 34-09-ремонт кабинета № 6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34-09-ремонт кабинета № 60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Строй-Комплек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Деревообделочная,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8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ская дорожно-строительная компания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Пермь, ул.Рабоче-Крестьянская,6 оф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4"/>
                <w:szCs w:val="24"/>
              </w:rPr>
              <w:t>12.05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43,8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Космонавта Беляева,19 оф.4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4"/>
                <w:szCs w:val="24"/>
              </w:rPr>
              <w:t>12.05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94,9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Строй-Комплек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</w:t>
      </w:r>
      <w:r>
        <w:rPr>
          <w:sz w:val="24"/>
        </w:rPr>
        <w:t xml:space="preserve">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Урал-Строй-Комплект»</w:t>
      </w:r>
    </w:p>
    <w:p>
      <w:pPr>
        <w:pStyle w:val="Normal"/>
        <w:jc w:val="both"/>
        <w:rPr/>
      </w:pPr>
      <w:r>
        <w:rPr>
          <w:sz w:val="24"/>
          <w:szCs w:val="24"/>
        </w:rPr>
        <w:t>(614058, г.Пермь, ул.Деревообделочная, 3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ЮСТЭЛ»( г.Пермь, ул.Космонавта Беляева, 19оф.419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993" w:right="708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43:00Z</dcterms:created>
  <dc:creator>Плановый отдел</dc:creator>
  <dc:description/>
  <cp:keywords/>
  <dc:language>en-US</dc:language>
  <cp:lastModifiedBy>СОК</cp:lastModifiedBy>
  <cp:lastPrinted>2009-05-13T08:35:00Z</cp:lastPrinted>
  <dcterms:modified xsi:type="dcterms:W3CDTF">2009-05-13T09:43:00Z</dcterms:modified>
  <cp:revision>2</cp:revision>
  <dc:subject/>
  <dc:title>Управление здравоохранения администрации города Перми</dc:title>
</cp:coreProperties>
</file>