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</w:t>
      </w:r>
    </w:p>
    <w:p>
      <w:pPr>
        <w:pStyle w:val="Normal"/>
        <w:ind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>
          <w:sz w:val="26"/>
          <w:szCs w:val="26"/>
        </w:rPr>
        <w:t>(запрос  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2/04/09 от 28.04.2009г.)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sz w:val="26"/>
          <w:szCs w:val="26"/>
        </w:rPr>
        <w:t xml:space="preserve">г. Пермь                                                                                                                   13 мая 2009 г.  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униципальный заказчик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Место нахождения: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Почтовый адрес: 614113 г. Пермь,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Номера контактных телефонов: 255-73-02, 255-58-81, факс 255-52-07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2. Заместитель председателя котировочной комиссии            Новицкий И.К.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3. Члены котировочной комиссии:        </w:t>
        <w:tab/>
        <w:tab/>
        <w:tab/>
        <w:t xml:space="preserve">         Попов Ю.И.</w:t>
      </w:r>
    </w:p>
    <w:p>
      <w:pPr>
        <w:pStyle w:val="Normal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        Дюкарева Л. И.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Желткова М. Л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именование предмета запроса котировок:  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оборудованию детских игровых площадок во дворе домов по ул. Воронежской, 20, Г. Панфилова, 13А на территории Кировского р-на г. Перми в рамках мероприятий ГЦП «Развитие городских микрорайонов на 2006-2010 годы» (извещение № 22/04/09 от 28.04.2009г. размещено на официальном сайте администрации г. Перм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сети Интернет 28.04.2009г.)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ксимальная цена муниципального контракта: 300 000 (триста тысяч) рублей 00 коп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сточник финансирования закупки:  бюджет г. Перми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1. Сроки выполнения работ: в период с 21.05.2009г. по 21.06.2009г.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банковских дней с момента подписания сторонами акта приемки выполненных работ, получения Заказчиком счета-фактуры;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2 Место выполнения работ: г. Пермь, Кировский район, во дворе домов по ул. Воронежской, 20, Г. Панфилова,13А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Форма оплаты – безналичный расчет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>5.3. Цена, указанная в котировочной заявке, должна включать в себя все налоги и сборы, выплаченных или подлежащих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До окончания указанного в извещении о проведении запроса котировок срока подачи котировочных заявок, поступило сем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7. Участники размещения заказа: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К «ВизардСи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26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атиБ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172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Зырянов Ю. 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30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А Спортменеджмент-Перм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мтех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 99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К» Мебель-Гара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ма Кси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Признать семь котировочных заявок 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РатиБор» и составила 172 000 (сто семьдесят две тысячи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1. Признать победителем в проведении запроса котировок Общество с ограниченной ответственностью «РатиБор», юридический, фактический, почтовый адрес: 614000 Россия, Пермский  край, г. Пермь, ул. Автозаводская, 23; цена муниципального контракта 172 000 (сто семьдесят две тысячи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2. Признать участником размещения заказа, предложившим лучшую цену после цены, предложенной победителем, Общество с ограниченной ответственностью «Спортивное агентство «Спортменеджмент-Пермь»; юридический, фактический, почтовый адрес: 614000 Россия, Пермский край, г. Пермь, ул. Сибирская, д. 10; цена муниципального контракта 248 000 (двести сорок восемь тысяч) руб. 00 коп.</w:t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тировочной комиссии                                     И. К. Новицкий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Е.П. Арапова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Л. И. Дюкаре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М. Л. Желтко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6"/>
          <w:szCs w:val="26"/>
        </w:rPr>
        <w:t>Глава  администрации</w:t>
      </w:r>
    </w:p>
    <w:p>
      <w:pPr>
        <w:pStyle w:val="2"/>
        <w:ind w:left="0" w:hanging="0"/>
        <w:rPr>
          <w:sz w:val="26"/>
          <w:szCs w:val="26"/>
        </w:rPr>
      </w:pPr>
      <w:r>
        <w:rPr>
          <w:sz w:val="26"/>
          <w:szCs w:val="26"/>
        </w:rPr>
        <w:t>Кировского района г. Перми                                                                             А. М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46:00Z</dcterms:created>
  <dc:creator>k0603</dc:creator>
  <dc:description/>
  <cp:keywords/>
  <dc:language>en-US</dc:language>
  <cp:lastModifiedBy>СОК</cp:lastModifiedBy>
  <cp:lastPrinted>2009-05-13T09:03:00Z</cp:lastPrinted>
  <dcterms:modified xsi:type="dcterms:W3CDTF">2009-05-13T09:46:00Z</dcterms:modified>
  <cp:revision>2</cp:revision>
  <dc:subject/>
  <dc:title>Протокол № 1</dc:title>
</cp:coreProperties>
</file>