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 выполнение научно-исследовательских работ по теме «Разработка концепции управления безопасностью города 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департамента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2» мая 2009 год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sz w:val="22"/>
          <w:szCs w:val="22"/>
        </w:rPr>
        <w:tab/>
        <w:tab/>
        <w:tab/>
        <w:t xml:space="preserve">             </w:t>
        <w:tab/>
        <w:t xml:space="preserve">                                                                                                                </w:t>
      </w:r>
      <w:r>
        <w:rPr>
          <w:b w:val="false"/>
          <w:bCs/>
          <w:caps w:val="false"/>
          <w:smallCaps w:val="false"/>
          <w:sz w:val="22"/>
          <w:szCs w:val="22"/>
        </w:rPr>
        <w:t>10 часов 00 минут</w:t>
      </w:r>
      <w:r>
        <w:rPr>
          <w:bCs/>
          <w:sz w:val="22"/>
          <w:szCs w:val="22"/>
        </w:rPr>
        <w:br/>
        <w:br/>
      </w:r>
      <w:r>
        <w:rPr>
          <w:caps w:val="false"/>
          <w:smallCaps w:val="false"/>
          <w:sz w:val="22"/>
          <w:szCs w:val="22"/>
        </w:rPr>
        <w:t>Повестка дня:</w:t>
      </w:r>
      <w:r>
        <w:rPr>
          <w:b w:val="false"/>
          <w:caps w:val="false"/>
          <w:smallCaps w:val="false"/>
          <w:sz w:val="22"/>
          <w:szCs w:val="22"/>
        </w:rPr>
        <w:t xml:space="preserve"> заседание конкурсной (аукционной) комиссии по видам товаров, работ, услуг №4 по оценке и сопоставлению заявок на участие в конкурсе на  выполнение научно-исследовательских работ по теме «Разработка концепции управления безопасностью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                         «04» мая 2009 года (Протокол рассмотрения заявок на участие в открытом конкурсе № 21К/4/2 от «04» мая 2009 год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О "Институт информационных систем" (ЗАО "ИИС"), </w:t>
            </w:r>
            <w:r>
              <w:rPr>
                <w:sz w:val="16"/>
                <w:szCs w:val="16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О "Интерсист",  </w:t>
            </w:r>
            <w:r>
              <w:rPr>
                <w:sz w:val="16"/>
                <w:szCs w:val="16"/>
              </w:rPr>
              <w:t>614007,  г. Пермь, ул. Тимирязева, д. 24А, 5 этаж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bookmarkStart w:id="0" w:name="Раздел_XXII"/>
      <w:bookmarkEnd w:id="0"/>
      <w:r>
        <w:rPr>
          <w:b/>
          <w:i/>
        </w:rPr>
        <w:t>Критерии оценки заявок на участие в конкурсе:</w:t>
      </w:r>
    </w:p>
    <w:p>
      <w:pPr>
        <w:pStyle w:val="TextBody"/>
        <w:ind w:firstLine="540"/>
        <w:rPr/>
      </w:pPr>
      <w:bookmarkStart w:id="1" w:name="Раздел_XXII"/>
      <w:bookmarkEnd w:id="1"/>
      <w:r>
        <w:rPr/>
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528"/>
        <w:gridCol w:w="2646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критер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критерия (подкритерия) оценки заявок</w:t>
            </w:r>
            <w:r>
              <w:rPr>
                <w:bCs/>
                <w:sz w:val="18"/>
                <w:szCs w:val="18"/>
              </w:rPr>
              <w:t xml:space="preserve"> на участие в конкурс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чимость критерия/подкритерия оценки заявок на участие в конкурс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максимальный балл)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Цена контракта (Ц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контракта участника конкурс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Квалификация участника конкурса (К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ыт выполнения работ (НИОКР, прикладных, технологических) в области создания систем управления соответствующих подразделений органов власти, обеспечивающих безопасность (К1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ыт выполнения исследовательских работ в области промышленной, экологической безопасности, управления рисками для здоровья населения (К2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и квалификация персонала (К3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баллов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орядок оценки и сопоставления заявок на участие в конкурс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REF Раздел_XXII \r \h 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fldChar w:fldCharType="end"/>
      </w:r>
      <w:r>
        <w:rPr>
          <w:sz w:val="22"/>
          <w:szCs w:val="22"/>
        </w:rPr>
        <w:t xml:space="preserve"> конкурсной документации в следующем порядке: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ценка заявок по критерию «Цена контракта» происходит в следующем порядк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Цена контракта» составляет 55 (Зн ц = 5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ждой заявке присваиваются баллы по следующей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29"/>
        <w:gridCol w:w="496"/>
        <w:gridCol w:w="1010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ц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  <w:r>
              <w:rPr>
                <w:sz w:val="22"/>
                <w:szCs w:val="22"/>
                <w:vertAlign w:val="subscript"/>
                <w:lang w:val="en-US"/>
              </w:rPr>
              <w:t>min</w:t>
            </w:r>
          </w:p>
        </w:tc>
        <w:tc>
          <w:tcPr>
            <w:tcW w:w="4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ц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100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/>
      </w:pPr>
      <w:r>
        <w:rPr>
          <w:sz w:val="22"/>
          <w:szCs w:val="22"/>
        </w:rPr>
        <w:t>Ц</w:t>
      </w:r>
      <w:r>
        <w:rPr>
          <w:sz w:val="22"/>
          <w:szCs w:val="22"/>
          <w:vertAlign w:val="subscript"/>
          <w:lang w:val="en-US"/>
        </w:rPr>
        <w:t>min</w:t>
      </w:r>
      <w:r>
        <w:rPr>
          <w:sz w:val="22"/>
          <w:szCs w:val="22"/>
        </w:rPr>
        <w:t xml:space="preserve"> – минимальное значение цены контракта, предложенное в оцениваемых заявках;</w:t>
      </w:r>
    </w:p>
    <w:p>
      <w:pPr>
        <w:pStyle w:val="Normal"/>
        <w:ind w:firstLine="540"/>
        <w:rPr/>
      </w:pPr>
      <w:r>
        <w:rPr>
          <w:sz w:val="22"/>
          <w:szCs w:val="22"/>
        </w:rPr>
        <w:t>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ение цены контракта, предложенное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ное значение Бц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округляется до одного знака после запятой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2.</w:t>
      </w:r>
      <w:r>
        <w:rPr/>
        <w:t xml:space="preserve"> Для критерия «Квалификация участника конкурса» используются следующие подкритерии: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4800"/>
        <w:gridCol w:w="1800"/>
        <w:gridCol w:w="1080"/>
      </w:tblGrid>
      <w:tr>
        <w:trPr>
          <w:trHeight w:val="298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bookmarkStart w:id="2" w:name="OLE_LINK1"/>
            <w:bookmarkEnd w:id="2"/>
            <w:r>
              <w:rPr>
                <w:color w:val="000000"/>
                <w:sz w:val="18"/>
                <w:szCs w:val="18"/>
              </w:rPr>
              <w:t>Подкритерий</w:t>
            </w:r>
          </w:p>
        </w:tc>
        <w:tc>
          <w:tcPr>
            <w:tcW w:w="4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ающие документ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</w:tc>
      </w:tr>
      <w:tr>
        <w:trPr>
          <w:trHeight w:val="288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лы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.</w:t>
            </w:r>
            <w:r>
              <w:rPr>
                <w:color w:val="000000"/>
                <w:sz w:val="18"/>
                <w:szCs w:val="18"/>
              </w:rPr>
              <w:t xml:space="preserve"> Опыт выполнения работ (НИОКР, прикладных, технологических) в области создания систем управления соответствующих подразделений органов власти, обеспечивающих безопасность</w:t>
            </w:r>
          </w:p>
        </w:tc>
        <w:tc>
          <w:tcPr>
            <w:tcW w:w="4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right="50" w:firstLine="1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 участника размещения заказа представляются по форме Приложения №3 к конкурсной документации с приложениям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200" w:right="50" w:hanging="1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е отзывы муниципальных либо государственных заказчиков о выполнении за период 2006-2009 г.г. работ, связанных с совершенствованием системы управления подразделений (министерств, ведомств, служб) органов государственной власти или местного самоуправления, в чьи полномочия вменены вопросы обеспечения безопасности. К отзывам прилагаются подтверждающие их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200" w:right="50" w:hanging="1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контрактов (договоров), копии актов приема-сдачи выполненных работ (оказанных услуг и т.д.)  по ним, подтверждающие состав, стоимость работ участника, а также роль участника в проекте (основной исполнитель, соисполнитель)</w:t>
            </w:r>
          </w:p>
          <w:p>
            <w:pPr>
              <w:pStyle w:val="Normal"/>
              <w:spacing w:before="0" w:after="60"/>
              <w:ind w:left="56" w:right="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 отзывов и контрак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тзыв (с приложением копий  соответствующего контракта и акта приема- сдачи работ по нем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отзыва (с приложением копий  соответствующих контрактов и актов приема- сдачи работ по ни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отзыва и более (с приложением копий  соответствующих контрактов и актов приема- сдачи работ по ни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0"/>
              <w:rPr/>
            </w:pPr>
            <w:r>
              <w:rPr>
                <w:b/>
                <w:sz w:val="18"/>
                <w:szCs w:val="18"/>
              </w:rPr>
              <w:t>К2.</w:t>
            </w:r>
            <w:r>
              <w:rPr>
                <w:sz w:val="18"/>
                <w:szCs w:val="18"/>
              </w:rPr>
              <w:t xml:space="preserve"> Опыт выполнения исследовательских работ в области промышленной, экологической безопасности, управления рисками для здоровья населения</w:t>
            </w:r>
          </w:p>
        </w:tc>
        <w:tc>
          <w:tcPr>
            <w:tcW w:w="4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right="50" w:firstLine="1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 участника размещения заказа, оформленные по установленной форме (Приложение №3 к конкурсной документации), включая приложе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0" w:leader="none"/>
              </w:tabs>
              <w:spacing w:before="0" w:after="60"/>
              <w:ind w:left="200" w:right="50" w:hanging="1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е отзывы муниципальных либо государственных заказчиков о выполнении за период 2006-2009 г.г. научно-исследовательских  работ в области промышленной, экологической безопасности, управления рисками для здоровья населения. К отзывам прилагаются подтверждающие их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0" w:leader="none"/>
              </w:tabs>
              <w:spacing w:before="0" w:after="60"/>
              <w:ind w:left="200" w:right="50" w:hanging="1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контрактов (договоров), актов приема-сдачи выполненных работ (оказанных услуг и т.д.)  по ним, подтверждающие состав, стоимость работ участника, а также роль участника в проекте (основной исполнитель, соисполнител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 отзывов и контрак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отзыв (с приложением копий  соответствующего контракта и акта приема- сдачи работ по нему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9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 отзыва (с приложением копий  соответствующих контрактов и актов приема- сдачи работ по ни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9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отзыва и более (с приложением копий  соответствующих контрактов и актов приема- сдачи работ по ни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b/>
                <w:sz w:val="18"/>
                <w:szCs w:val="18"/>
              </w:rPr>
              <w:t>К3.</w:t>
            </w:r>
            <w:r>
              <w:rPr>
                <w:sz w:val="18"/>
                <w:szCs w:val="18"/>
              </w:rPr>
              <w:t xml:space="preserve"> Квалификация персонала</w:t>
            </w:r>
          </w:p>
          <w:p>
            <w:pPr>
              <w:pStyle w:val="Normal"/>
              <w:ind w:left="10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количество специалистов с учеными степенями докторов наук (технических, экономических, биологических или медицинских) и/или со званиями членов – корреспондентов и /или академиков Российской Академии наук (технических, экономических, биологических или медицинских)</w:t>
            </w:r>
          </w:p>
        </w:tc>
        <w:tc>
          <w:tcPr>
            <w:tcW w:w="4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пециалистах Участника конкурса (соисполнителей), привлекаемых для выполнения работы, и их квалификации, оформленные по установленной форме (Пункт 3 Приложения № 3 к конкурсной документации), включая приложения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75" w:leader="none"/>
              </w:tabs>
              <w:autoSpaceDE w:val="false"/>
              <w:ind w:left="275" w:hanging="0"/>
              <w:rPr/>
            </w:pPr>
            <w:r>
              <w:rPr>
                <w:sz w:val="18"/>
                <w:szCs w:val="18"/>
              </w:rPr>
              <w:t>копии дипломов докторов наук (технических, экономических, биологических или медицинских) с приложением копий трудовых договоров (</w:t>
            </w:r>
            <w:r>
              <w:rPr>
                <w:bCs/>
                <w:sz w:val="18"/>
                <w:szCs w:val="18"/>
              </w:rPr>
              <w:t xml:space="preserve">или копий </w:t>
            </w:r>
            <w:r>
              <w:rPr>
                <w:sz w:val="18"/>
                <w:szCs w:val="18"/>
              </w:rPr>
              <w:t>приказов о найме, или в</w:t>
            </w:r>
            <w:r>
              <w:rPr>
                <w:bCs/>
                <w:sz w:val="18"/>
                <w:szCs w:val="18"/>
              </w:rPr>
              <w:t>ыписок из трудовых книжек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shd w:fill="FFFFFF" w:val="clear"/>
              <w:autoSpaceDE w:val="false"/>
              <w:ind w:left="275" w:hanging="0"/>
              <w:rPr/>
            </w:pPr>
            <w:r>
              <w:rPr>
                <w:sz w:val="18"/>
                <w:szCs w:val="18"/>
              </w:rPr>
              <w:t>2)   копии удостоверений членов-корреспондентов и/или академиков Российской Академии наук (технических, экономических, биологических или медицинских) с приложением копий трудовых договоров (</w:t>
            </w:r>
            <w:r>
              <w:rPr>
                <w:bCs/>
                <w:sz w:val="18"/>
                <w:szCs w:val="18"/>
              </w:rPr>
              <w:t xml:space="preserve">или копий </w:t>
            </w:r>
            <w:r>
              <w:rPr>
                <w:sz w:val="18"/>
                <w:szCs w:val="18"/>
              </w:rPr>
              <w:t>приказов о найме, или в</w:t>
            </w:r>
            <w:r>
              <w:rPr>
                <w:bCs/>
                <w:sz w:val="18"/>
                <w:szCs w:val="18"/>
              </w:rPr>
              <w:t>ыписок из трудовых книже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специалис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1 но мен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9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5 но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9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и боле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" w:righ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ллы присваиваются только за документально подтвержденную информацию (на основании представленных документов, подтверждающих квалификацию). Представленные положительные отзывы по подкритериям К2 и К3 должны быть оформлены на бланке организации, выдавшей отзыв, и заверены подписью ее должностных лиц (руководителя, исполняющего обязанности руководителя, иными должностными лицами, принимающими участие в обеспечении исполнения представленного в качестве подтверждения к отзыву контракта (договора). Оформленные ненадлежащим образом отзывы и отзывы, не подтвержденные соответствующими им копиями контрактов (договоров), актов приема-сдачи выполненных работ (оказанных услуг и т.д.)  по ним, подтверждающие состав, стоимость работ участника, а также роль участника в проекте (основной исполнитель, соисполнитель) при расчете значений по критерию не учитываютс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, представленные по подкритерию К3, будут учитываться при расчете баллов только при наличии копий подтверждающих документов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л по критерию «Квалификация участника конкурса» представляет собой сумму баллов подкритериев К1, К2 и К3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ценка и сопоставление заявок на участие в открытом конкурсе проводится  путем расчета значения по каждому критерию (подкритерию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Значения по соответствующим критериям (подкритериям), суммируются, и исчисляется среднее значение по каждому критерию (подкритерию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Итоговая оценка заявки на участие в открытом конкурсе формируется путем суммирования средних значений по каждому критерию (подкритерию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основании результатов оценки и сопоставления заявок на участие в открытом конкурсе комиссия каждой заявке на участие в открытом конкурсе относительно других присваивает порядковый но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Заявке на участие в открытом конкурсе, набравшей относительно других заявок на участие в открытом конкурсе максимальную итоговую оценку по критериям (подкритериям), присваивается первый номе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 случае если несколько заявок на участие в открытом конкурсе набрали одинаковую итоговую оценку, меньший порядковый номер присваивается заявке на участие в открытом конкурсе, которая поступила ранее других заявок на участие в открытом конкурсе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.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726"/>
        <w:gridCol w:w="700"/>
        <w:gridCol w:w="722"/>
        <w:gridCol w:w="722"/>
        <w:gridCol w:w="722"/>
        <w:gridCol w:w="722"/>
      </w:tblGrid>
      <w:tr>
        <w:trPr>
          <w:trHeight w:val="1488" w:hRule="atLeast"/>
          <w:cantSplit w:val="true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442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клакова О.И.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геева И.В.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балл по критерию</w:t>
            </w:r>
          </w:p>
        </w:tc>
      </w:tr>
      <w:tr>
        <w:trPr>
          <w:trHeight w:val="270" w:hRule="atLeast"/>
        </w:trPr>
        <w:tc>
          <w:tcPr>
            <w:tcW w:w="9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итерий "Цена контракта", руб</w:t>
            </w:r>
          </w:p>
        </w:tc>
      </w:tr>
      <w:tr>
        <w:trPr>
          <w:trHeight w:val="609" w:hRule="atLeast"/>
        </w:trPr>
        <w:tc>
          <w:tcPr>
            <w:tcW w:w="2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"Институт информационных систем" (ЗАО "ИИС"), </w:t>
            </w:r>
            <w:r>
              <w:rPr>
                <w:sz w:val="16"/>
                <w:szCs w:val="16"/>
              </w:rPr>
              <w:t>614007, г. Пермь, ул. Островского, 65</w:t>
            </w:r>
          </w:p>
        </w:tc>
        <w:tc>
          <w:tcPr>
            <w:tcW w:w="4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 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5</w:t>
            </w:r>
          </w:p>
        </w:tc>
      </w:tr>
      <w:tr>
        <w:trPr>
          <w:trHeight w:val="529" w:hRule="atLeast"/>
        </w:trPr>
        <w:tc>
          <w:tcPr>
            <w:tcW w:w="2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"Интерсист",  </w:t>
            </w:r>
            <w:r>
              <w:rPr>
                <w:sz w:val="16"/>
                <w:szCs w:val="16"/>
              </w:rPr>
              <w:t>614007,  г. Пермь, ул. Тимирязева, д. 24А, 5 этаж</w:t>
            </w:r>
          </w:p>
        </w:tc>
        <w:tc>
          <w:tcPr>
            <w:tcW w:w="44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7 00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5</w:t>
            </w:r>
          </w:p>
        </w:tc>
      </w:tr>
      <w:tr>
        <w:trPr>
          <w:trHeight w:val="333" w:hRule="atLeast"/>
        </w:trPr>
        <w:tc>
          <w:tcPr>
            <w:tcW w:w="9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ритерий "Квалификация участника конкурса"</w:t>
            </w:r>
          </w:p>
        </w:tc>
      </w:tr>
      <w:tr>
        <w:trPr>
          <w:trHeight w:val="827" w:hRule="atLeast"/>
        </w:trPr>
        <w:tc>
          <w:tcPr>
            <w:tcW w:w="9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К1 "Опыт выполнения работ (НИОКР, прикладных, технологических) в области создания систем управления соответствующих подразделений органов власти, обеспечивающих безопасность"</w:t>
            </w:r>
          </w:p>
        </w:tc>
      </w:tr>
      <w:tr>
        <w:trPr>
          <w:trHeight w:val="552" w:hRule="atLeast"/>
        </w:trPr>
        <w:tc>
          <w:tcPr>
            <w:tcW w:w="2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"Институт информационных систем" (ЗАО "ИИС"), </w:t>
            </w:r>
            <w:r>
              <w:rPr>
                <w:sz w:val="16"/>
                <w:szCs w:val="16"/>
              </w:rPr>
              <w:t>614007, г. Пермь, ул. Островского, 65</w:t>
            </w:r>
          </w:p>
        </w:tc>
        <w:tc>
          <w:tcPr>
            <w:tcW w:w="4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бот (проекта) выполнено, 4 положительных отзы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</w:t>
            </w:r>
          </w:p>
        </w:tc>
      </w:tr>
      <w:tr>
        <w:trPr>
          <w:trHeight w:val="486" w:hRule="atLeast"/>
        </w:trPr>
        <w:tc>
          <w:tcPr>
            <w:tcW w:w="2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"Интерсист",  </w:t>
            </w:r>
            <w:r>
              <w:rPr>
                <w:sz w:val="16"/>
                <w:szCs w:val="16"/>
              </w:rPr>
              <w:t>614007,  г. Пермь, ул. Тимирязева, д. 24А, 5 этаж</w:t>
            </w:r>
          </w:p>
        </w:tc>
        <w:tc>
          <w:tcPr>
            <w:tcW w:w="4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работ (проекта) выполнено, 3 положительных отзы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9829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К2 "Опыт выполнения исследовательских работ в области промышленной, экологической безопасности, управления рисками для здоровья населения"</w:t>
            </w:r>
          </w:p>
        </w:tc>
      </w:tr>
      <w:tr>
        <w:trPr>
          <w:trHeight w:val="598" w:hRule="atLeas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"Институт информационных систем" (ЗАО "ИИС"), </w:t>
            </w:r>
            <w:r>
              <w:rPr>
                <w:sz w:val="16"/>
                <w:szCs w:val="16"/>
              </w:rPr>
              <w:t>614007, г. Пермь, ул. Островского, 65</w:t>
            </w:r>
          </w:p>
        </w:tc>
        <w:tc>
          <w:tcPr>
            <w:tcW w:w="44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работ (проекта) выполнено, 2 положительных отзыва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2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"Интерсист",  </w:t>
            </w:r>
            <w:r>
              <w:rPr>
                <w:sz w:val="16"/>
                <w:szCs w:val="16"/>
              </w:rPr>
              <w:t>614007,  г. Пермь, ул. Тимирязева, д. 24А, 5 этаж</w:t>
            </w:r>
          </w:p>
        </w:tc>
        <w:tc>
          <w:tcPr>
            <w:tcW w:w="44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работ (проекта) выполнено, 3 положительных отзыва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982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К3 "Компетентность и квалификация персонала"</w:t>
            </w:r>
          </w:p>
        </w:tc>
      </w:tr>
      <w:tr>
        <w:trPr>
          <w:trHeight w:val="520" w:hRule="atLeas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"Институт информационных систем" (ЗАО "ИИС"), </w:t>
            </w:r>
            <w:r>
              <w:rPr>
                <w:sz w:val="16"/>
                <w:szCs w:val="16"/>
              </w:rPr>
              <w:t>614007, г. Пермь, ул. Островского, 65</w:t>
            </w:r>
          </w:p>
        </w:tc>
        <w:tc>
          <w:tcPr>
            <w:tcW w:w="44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специалистов с учеными степенями докторов наук, из них один имеет звание члена-корреспондента РАМ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2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"Интерсист",  </w:t>
            </w:r>
            <w:r>
              <w:rPr>
                <w:sz w:val="16"/>
                <w:szCs w:val="16"/>
              </w:rPr>
              <w:t>614007,  г. Пермь, ул. Тимирязева, д. 24А, 5 этаж</w:t>
            </w:r>
          </w:p>
        </w:tc>
        <w:tc>
          <w:tcPr>
            <w:tcW w:w="44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пециалист с ученой степенью доктора наук, 3 специалиста с ученой степенью кандидата наук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>
          <w:trHeight w:val="343" w:hRule="atLeast"/>
        </w:trPr>
        <w:tc>
          <w:tcPr>
            <w:tcW w:w="6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"Институт информационных систем" (ЗАО "ИИС"), </w:t>
            </w:r>
            <w:r>
              <w:rPr>
                <w:sz w:val="16"/>
                <w:szCs w:val="16"/>
              </w:rPr>
              <w:t>614007, г. Пермь, ул. Островского, 65</w:t>
            </w:r>
          </w:p>
        </w:tc>
        <w:tc>
          <w:tcPr>
            <w:tcW w:w="358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5</w:t>
            </w:r>
          </w:p>
        </w:tc>
      </w:tr>
      <w:tr>
        <w:trPr>
          <w:trHeight w:val="321" w:hRule="atLeast"/>
        </w:trPr>
        <w:tc>
          <w:tcPr>
            <w:tcW w:w="62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"Интерсист",  </w:t>
            </w:r>
            <w:r>
              <w:rPr>
                <w:sz w:val="16"/>
                <w:szCs w:val="16"/>
              </w:rPr>
              <w:t>614007,  г. Пермь, ул. Тимирязева, д. 24А, 5 этаж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ЗАО "Институт информационных систем" (ЗАО "ИИС"), 614007, г. Пермь, ул. Островского, 65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    Присвоить второй номер ЗАО "Интерсист",  614007,  г. Пермь, ул. Тимирязева, д. 24А, 5 этаж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.  «за», Трофимов Д.А. «за», Сергеева И.В.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  <w:tab/>
      </w:r>
      <w:r>
        <w:rPr>
          <w:bCs/>
          <w:i/>
          <w:sz w:val="16"/>
          <w:szCs w:val="16"/>
        </w:rPr>
        <w:t xml:space="preserve">        </w:t>
      </w:r>
    </w:p>
    <w:p>
      <w:pPr>
        <w:pStyle w:val="TextBodyIndent"/>
        <w:ind w:left="120" w:firstLine="45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качева П.Д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Symbol" w:hAnsi="Symbol" w:cs="Symbol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/>
      <w:i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7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20:00Z</dcterms:created>
  <dc:creator>ump15</dc:creator>
  <dc:description/>
  <cp:keywords/>
  <dc:language>en-US</dc:language>
  <cp:lastModifiedBy>ump18</cp:lastModifiedBy>
  <cp:lastPrinted>2009-05-13T14:58:00Z</cp:lastPrinted>
  <dcterms:modified xsi:type="dcterms:W3CDTF">2009-05-13T10:59:00Z</dcterms:modified>
  <cp:revision>9</cp:revision>
  <dc:subject/>
  <dc:title>ПРОТОКОЛ № 01/03-07</dc:title>
</cp:coreProperties>
</file>