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6  от «13» мая 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___ от «___» __________ 2009г., мы, нижеподписавшиеся, предлагаем оказать услуги _______________________________________________</w:t>
      </w:r>
    </w:p>
    <w:p>
      <w:pPr>
        <w:pStyle w:val="Normal"/>
        <w:jc w:val="both"/>
        <w:rPr/>
      </w:pPr>
      <w:r>
        <w:rPr/>
        <w:t>_______________  в МУЗ «МСЧ №11» в соответствии с Вашими требованиями указанными в Извещении о проведении запроса котировок и муниципально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агаемая цена контракта ______________________________________________ рублей и включает в себя  </w:t>
      </w:r>
      <w:r>
        <w:rPr>
          <w:color w:val="000000"/>
        </w:rPr>
        <w:t>все расходы на оказание услуг</w:t>
      </w:r>
      <w:r>
        <w:rPr/>
        <w:t xml:space="preserve">, выплаченные или подлежащие выплате налоговые, таможенные, страховые 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ругие обязательные платеж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: г.Пермь, ул.Победы41 (хирургический корпус, тер.корпус), Пафилова 20 (ОСУ, морг) , Ласьвинская 98 (бак.лаборатор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оказания услуг: 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 осведомлены о направление сведений о включение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                                 __________________________ (Ф.И.О.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  мп                                                                      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0:00Z</dcterms:created>
  <dc:creator>user</dc:creator>
  <dc:description/>
  <cp:keywords/>
  <dc:language>en-US</dc:language>
  <cp:lastModifiedBy>СОК</cp:lastModifiedBy>
  <cp:lastPrinted>2009-05-13T09:32:00Z</cp:lastPrinted>
  <dcterms:modified xsi:type="dcterms:W3CDTF">2009-05-13T10:10:00Z</dcterms:modified>
  <cp:revision>2</cp:revision>
  <dc:subject/>
  <dc:title>Запрос котировочной цены</dc:title>
</cp:coreProperties>
</file>