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4 от 13 мая 2009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Средняя общеобразовательная школа №1» г.Перми, 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(наименование образовательного учреждения)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Муниципальное общеобразовательное учреждение «Средняя общеобразовательная школа №1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</w:t>
      </w:r>
      <w:r>
        <w:rPr>
          <w:i/>
          <w:szCs w:val="24"/>
        </w:rPr>
        <w:t xml:space="preserve">трех разового  </w:t>
      </w:r>
      <w:r>
        <w:rPr>
          <w:szCs w:val="24"/>
        </w:rPr>
        <w:t>питания учащихся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Муниципальное общеобразовательное учреждение «Средняя общеобразовательная школа №1» г.Перми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614109, г.Пермь, ул.Калинина, 19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Нестюричева Валентина Семеновна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253-25-28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 размещается на услуги по организации питания учащихся 135, </w:t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ол-во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осещающих лагерь с дневным пребыванием детей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274 590  руб. 00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170 100руб. 00 коп.;</w:t>
      </w:r>
    </w:p>
    <w:p>
      <w:pPr>
        <w:pStyle w:val="TextBody"/>
        <w:rPr/>
      </w:pPr>
      <w:r>
        <w:rPr/>
        <w:t>- бюджет города Перми –                                                                    104 490руб. 00 коп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Срок оказания услуг по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рганизации питания учащихся  </w:t>
      </w:r>
      <w:r>
        <w:rPr>
          <w:sz w:val="24"/>
          <w:szCs w:val="24"/>
        </w:rPr>
        <w:t xml:space="preserve">– 18 рабочих дней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с 1 июня 2009г. по 25 июня 2009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н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22  мая 2009г.</w:t>
      </w:r>
      <w:r>
        <w:rPr/>
        <w:t xml:space="preserve"> с 9 часов 00 минут до 17 часов 00 минут по адресу 614109, г.Пермь, ул.Калинина, 19, кабинет директора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Директор </w:t>
        <w:tab/>
        <w:tab/>
        <w:tab/>
        <w:tab/>
        <w:tab/>
        <w:tab/>
        <w:tab/>
        <w:t xml:space="preserve">            В.С.Нестюричева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4:43:00Z</dcterms:created>
  <dc:creator>orlov</dc:creator>
  <dc:description/>
  <cp:keywords/>
  <dc:language>en-US</dc:language>
  <cp:lastModifiedBy>Your User Name</cp:lastModifiedBy>
  <cp:lastPrinted>2009-05-12T13:16:00Z</cp:lastPrinted>
  <dcterms:modified xsi:type="dcterms:W3CDTF">2009-05-13T04:06:00Z</dcterms:modified>
  <cp:revision>7</cp:revision>
  <dc:subject/>
  <dc:title>УТВЕРЖДАЮ</dc:title>
</cp:coreProperties>
</file>