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3»мая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1»  г. Перми (далее – Заказчик) в лице директора Нестюричевой Валентины Семен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83 учащихся, посещающих лагерь с дневным пребыванием детей МОУ «Средняя общеобразовательная школа №1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Пермь, ул.Калинина,19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трех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1 июня 2009г. по 25 июня 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1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г. Пермь, ул. Калинина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00151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955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4306994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16055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В.С.Нестюрич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22:00Z</dcterms:created>
  <dc:creator>orlov</dc:creator>
  <dc:description/>
  <cp:keywords/>
  <dc:language>en-US</dc:language>
  <cp:lastModifiedBy>Your User Name</cp:lastModifiedBy>
  <cp:lastPrinted>2009-05-12T13:21:00Z</cp:lastPrinted>
  <dcterms:modified xsi:type="dcterms:W3CDTF">2009-05-13T04:07:00Z</dcterms:modified>
  <cp:revision>4</cp:revision>
  <dc:subject/>
  <dc:title>УТВЕРЖДАЮ</dc:title>
</cp:coreProperties>
</file>