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___ г. Перми (далее – Заказчик) в лице директора __________________________, действующего на основании Устава, с одной стороны, и 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Пермь, ул.Ласьвинская, 64а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i/>
        </w:rPr>
        <w:t>_______</w:t>
      </w:r>
      <w:r>
        <w:rPr/>
        <w:t xml:space="preserve">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 рабочих дней с ___ _________ 2009 г. по __ _______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 от «___» __________  200 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Your User Name</cp:lastModifiedBy>
  <cp:lastPrinted>2009-05-13T15:22:00Z</cp:lastPrinted>
  <dcterms:modified xsi:type="dcterms:W3CDTF">2009-05-13T09:23:00Z</dcterms:modified>
  <cp:revision>12</cp:revision>
  <dc:subject/>
  <dc:title>УТВЕРЖДАЮ</dc:title>
</cp:coreProperties>
</file>