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 от 13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униципальное образовательное учреждение «Средняя общеобразовательная школа №64» г.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64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двух разового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ОШ №64»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42 г.Пермь, ул.Ласьвинская, 64а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Сергеева Ирина Викторовн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55-14-90, 255-14-85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140,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4354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38600 руб. 00 коп.;</w:t>
      </w:r>
    </w:p>
    <w:p>
      <w:pPr>
        <w:pStyle w:val="TextBody"/>
        <w:rPr/>
      </w:pPr>
      <w:r>
        <w:rPr/>
        <w:t xml:space="preserve">- бюджет города Перми –                                                                   </w:t>
        <w:tab/>
        <w:t xml:space="preserve"> 10494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18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1 июня 2009 г. по 25 июня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0 мая 2009 г.</w:t>
      </w:r>
      <w:r>
        <w:rPr/>
        <w:t xml:space="preserve"> с 9 часов 00 минут до 18 часов 00 минут по адресу Ласьвинская, 64а  кабинет директора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</w:t>
        <w:tab/>
        <w:tab/>
        <w:tab/>
        <w:t>/Пунина С.П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44:00Z</dcterms:created>
  <dc:creator>orlov</dc:creator>
  <dc:description/>
  <cp:keywords/>
  <dc:language>en-US</dc:language>
  <cp:lastModifiedBy>SECRET2</cp:lastModifiedBy>
  <cp:lastPrinted>2009-05-13T14:09:00Z</cp:lastPrinted>
  <dcterms:modified xsi:type="dcterms:W3CDTF">2009-05-13T08:09:00Z</dcterms:modified>
  <cp:revision>22</cp:revision>
  <dc:subject/>
  <dc:title>УТВЕРЖДАЮ</dc:title>
</cp:coreProperties>
</file>