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02 от 13 ма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ОУ «СОШ № 27» г. Перми,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(наименование образовательного учреждения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 27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двух разового 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ОУ «СОШ № 27» г. Перми 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113 г. Пермь ул. Шишкина, 18 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Мингалеева Альбина Фаридовна 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55 – 59 – 46 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190 человек.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л-во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349 940 руб. 00 коп. (Триста сорок девять тысяч девятьсот сорок рублей 00 копеек)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201 600  руб. 00  коп.(Двести одна тысяча шестьсот рублей 00 копеек);</w:t>
      </w:r>
    </w:p>
    <w:p>
      <w:pPr>
        <w:pStyle w:val="TextBody"/>
        <w:rPr/>
      </w:pPr>
      <w:r>
        <w:rPr/>
        <w:t>- бюджет города Перми –  148 340 руб. 00 коп. (Сто сорок восемь тысяч триста сорок рублей 00 копеек)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 xml:space="preserve">– 18 рабочих дней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01 июня 2009 г. по 25 июня  2009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2 мая 2009 г.</w:t>
      </w:r>
      <w:r>
        <w:rPr/>
        <w:t xml:space="preserve"> с 09 часов 00 минут до 17 часов 00 минут по адресу г. Пермь ул. Шишкина, 18  кабинет зам. директора по АХЧ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Д.В. Тетерь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34:00Z</dcterms:created>
  <dc:creator>orlov</dc:creator>
  <dc:description/>
  <cp:keywords/>
  <dc:language>en-US</dc:language>
  <cp:lastModifiedBy>Your User Name</cp:lastModifiedBy>
  <cp:lastPrinted>2009-05-13T10:23:00Z</cp:lastPrinted>
  <dcterms:modified xsi:type="dcterms:W3CDTF">2009-05-13T09:13:00Z</dcterms:modified>
  <cp:revision>6</cp:revision>
  <dc:subject/>
  <dc:title>УТВЕРЖДАЮ</dc:title>
</cp:coreProperties>
</file>