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изготовление проектно-сметной документации на реконструкцию лыжной базы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 по адресу г. Пермь, ул. Тихая, д. 22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3 мая 2009 г. 10 час. 00 мин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С. А. Кузнецов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М. А. Судар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 Н. Исмагилова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Извещение № 1 от 29.04.2009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разовательное учреждение дополнительного образования детей специализированная детско-юношеская школа олимпийского резерва «Летающий лыжник». </w:t>
      </w:r>
    </w:p>
    <w:p>
      <w:pPr>
        <w:pStyle w:val="TextBody"/>
        <w:ind w:firstLine="900"/>
        <w:rPr/>
      </w:pPr>
      <w:r>
        <w:rPr>
          <w:szCs w:val="24"/>
        </w:rPr>
        <w:t>Адрес заказчика: 614077, г. Пермь, бул. Гагарина, д. 28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изготовление проектно-сметной документации на реконструкцию лыжной базы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 по адресу г. Пермь, ул. Тихая, д. 22</w:t>
      </w:r>
      <w:r>
        <w:rPr>
          <w:spacing w:val="-4"/>
          <w:sz w:val="24"/>
          <w:szCs w:val="24"/>
        </w:rPr>
        <w:t xml:space="preserve"> (далее – работы)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– г. Пермь.</w:t>
      </w:r>
    </w:p>
    <w:p>
      <w:pPr>
        <w:pStyle w:val="3"/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не более 60 календарных дней, при этом начало выполнения работ не ранее 1 августа 2009 г., окончание выполнения работ не позднее 30 сентября 2009 г.</w:t>
      </w:r>
    </w:p>
    <w:p>
      <w:pPr>
        <w:pStyle w:val="3"/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но-сметная документация должна быть изготовлена на основании результатов технического обследования и изысканий, предоставляемых заказчиком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4"/>
          <w:szCs w:val="24"/>
        </w:rPr>
        <w:t>Работы должны выполняться в соответствии со СНиПами, ГОСТами, СанПиНами и другими нормативными документами. Подрядчик должен за свой счёт согласовать изготовленную проектно-сметную документацию и получить все необходимые положительные заключения в органах, организациях либо у физических лиц, осуществляющих технический надзор за капитальным ремонтом.</w:t>
      </w:r>
    </w:p>
    <w:p>
      <w:pPr>
        <w:pStyle w:val="3"/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но-сметная документация должна быть изготовлена в четырёх подлинных экземплярах на бумажных носителях и в одном экземпляре в электронном виде.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480194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851"/>
        <w:rPr/>
      </w:pPr>
      <w:r>
        <w:rPr/>
        <w:t xml:space="preserve"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</w:t>
      </w:r>
      <w:r>
        <w:rPr>
          <w:szCs w:val="24"/>
        </w:rPr>
        <w:t xml:space="preserve">расходы на согласование изготовленной проектно-сметной документации и получение все необходимых положительных заключений </w:t>
      </w:r>
      <w:r>
        <w:rPr/>
        <w:t>в органах, организациях либо у физических лиц, осуществляющих технический надзор за капитальным ремонтом</w:t>
      </w:r>
      <w:r>
        <w:rPr>
          <w:szCs w:val="24"/>
        </w:rPr>
        <w:t xml:space="preserve">, </w:t>
      </w:r>
      <w:r>
        <w:rPr/>
        <w:t>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.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ого заказчиком и подрядчиком акта о приёмке выполненных работ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99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Инжене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Екатеринбург, ул. Московская, д. 70, оф. 2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66711602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08.05.2009, 17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ГИДРОСТРОЙПРОЕ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Юрша, д. 60, 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60749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08.05.2009, 17 час. 1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РСМП «Энергетик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уйбышева, д.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800833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2.05.2009, 11 час. 40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9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Инжен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93759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ГИДРОСТРОЙПРО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50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РСМП «Энерге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90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ООО РСМП «Энергетик» и составляет 390000,00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Cs w:val="24"/>
        </w:rPr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РСМП «Энергетик». Цена муниципального контракта 390000,00 руб.</w:t>
      </w:r>
    </w:p>
    <w:p>
      <w:pPr>
        <w:pStyle w:val="TextBody"/>
        <w:numPr>
          <w:ilvl w:val="0"/>
          <w:numId w:val="2"/>
        </w:numPr>
        <w:ind w:left="0" w:firstLine="900"/>
        <w:rPr>
          <w:szCs w:val="24"/>
        </w:rPr>
      </w:pPr>
      <w:r>
        <w:rPr>
          <w:szCs w:val="24"/>
        </w:rPr>
        <w:t>Признать участником размещения заказа, предложившим вторую после победителя цену муниципального контракта, ООО «Инженер». Цена муниципального контракта 393759,00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С. А. Кузнецов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М. А. Судар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/>
      </w:pPr>
      <w:r>
        <w:rPr>
          <w:szCs w:val="24"/>
        </w:rPr>
        <w:tab/>
        <w:t>Е. Н. Исмагилова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Евгений</cp:lastModifiedBy>
  <cp:lastPrinted>2008-06-24T03:41:00Z</cp:lastPrinted>
  <dcterms:modified xsi:type="dcterms:W3CDTF">2009-05-13T04:19:00Z</dcterms:modified>
  <cp:revision>14</cp:revision>
  <dc:subject/>
  <dc:title>УТВЕРЖДАЮ</dc:title>
</cp:coreProperties>
</file>