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83» г. Перми (далее – Заказчик) в лице исполняющего обязанности директора Лузиной Тамары Александровны, действующей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</w:t>
      </w:r>
      <w:r>
        <w:rPr>
          <w:sz w:val="24"/>
          <w:szCs w:val="24"/>
          <w:u w:val="single"/>
        </w:rPr>
        <w:t>102</w:t>
      </w:r>
      <w:r>
        <w:rPr>
          <w:sz w:val="24"/>
          <w:szCs w:val="24"/>
        </w:rPr>
        <w:t xml:space="preserve">_ учащихся, посещающих лагерь с дневным пребыванием детей и </w:t>
      </w:r>
      <w:r>
        <w:rPr>
          <w:sz w:val="24"/>
          <w:szCs w:val="24"/>
          <w:u w:val="single"/>
        </w:rPr>
        <w:t xml:space="preserve">10 </w:t>
      </w:r>
      <w:r>
        <w:rPr>
          <w:sz w:val="24"/>
          <w:szCs w:val="24"/>
        </w:rPr>
        <w:t xml:space="preserve"> учащихся, посещающих лагерь труда и отдыха  с дневным пребыванием детей МОУ «СОШ № 83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которое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Пермь, ул.Волгодонская, 20а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и накрывание столов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 учащихся, посещающих лагерь с дневным пребыванием детей и одноразового питания учащихся, посещающих лагерь труда и отдыха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) оплатить услуги в порядке, предусмотренном п.6.4. раздела 6 настоящего муниципального контракта;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п.6.5. раздела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столовой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_рабочих дней с 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_ 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г. по _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>_ 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г.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2. Срок оказания услуг по организации питания в лагере труда и отдыха с дневным пребыванием детей – 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рабочих дней с 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_ 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г. по _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_ 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2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й и почтовый адреса: </w:t>
            </w:r>
          </w:p>
          <w:p>
            <w:pPr>
              <w:pStyle w:val="Normal"/>
              <w:rPr/>
            </w:pPr>
            <w:r>
              <w:rPr/>
              <w:t>614109, г.Пермь, ул.Волгодонская, 20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актный телефон, факс: </w:t>
            </w:r>
          </w:p>
          <w:p>
            <w:pPr>
              <w:pStyle w:val="Normal"/>
              <w:rPr/>
            </w:pPr>
            <w:r>
              <w:rPr/>
              <w:t>251-26-72, 251-36-60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rPr/>
            </w:pPr>
            <w:r>
              <w:rPr/>
              <w:t>(МОУ «СОШ № 83» г.Перми л/с 02930015268)</w:t>
            </w:r>
          </w:p>
          <w:p>
            <w:pPr>
              <w:pStyle w:val="Normal"/>
              <w:rPr/>
            </w:pPr>
            <w:r>
              <w:rPr/>
              <w:t>ИНН 5908019661        КПП 590801001</w:t>
            </w:r>
          </w:p>
          <w:p>
            <w:pPr>
              <w:pStyle w:val="Normal"/>
              <w:rPr/>
            </w:pPr>
            <w:r>
              <w:rPr/>
              <w:t>Банк: 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Р/с 40204810300000000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директора ________________Т.А.Луз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двухразового питания учащихся. Меню составляется на каждые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103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2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труда и отдыха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труда и отдыха с дневным пребыванием детей составлено исходя из одноразового питания учащихся. Меню составляется на каждые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Your User Name</cp:lastModifiedBy>
  <cp:lastPrinted>2009-05-13T15:37:00Z</cp:lastPrinted>
  <dcterms:modified xsi:type="dcterms:W3CDTF">2009-05-13T09:38:00Z</dcterms:modified>
  <cp:revision>10</cp:revision>
  <dc:subject/>
  <dc:title>УТВЕРЖДАЮ</dc:title>
</cp:coreProperties>
</file>