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3» г. Перми (далее – Заказчик) в лице директора Новиковой Татьяны Владими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10 учащихся, посещающих лагерь с дневным пребыванием детей МОУ «Гимназия 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30, г. Пермь, ул. Звенигородская, 11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18 рабочих дней с 01 июня 2009 г. по 25 июня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3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7012430 КПП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 Пермь, ул. Звенигородская, 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6 в 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              Т.В. Нов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тре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08:00Z</dcterms:created>
  <dc:creator>orlov</dc:creator>
  <dc:description/>
  <cp:keywords/>
  <dc:language>en-US</dc:language>
  <cp:lastModifiedBy>user</cp:lastModifiedBy>
  <cp:lastPrinted>2009-05-13T10:13:00Z</cp:lastPrinted>
  <dcterms:modified xsi:type="dcterms:W3CDTF">2009-05-13T04:14:00Z</dcterms:modified>
  <cp:revision>6</cp:revision>
  <dc:subject/>
  <dc:title>УТВЕРЖДАЮ</dc:title>
</cp:coreProperties>
</file>