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3 от 13 мая 200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му общеобразовательному учреждению «Гимназия № 3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3 от 13 мая 2009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«Гимназия № 3» г. Перми, посещающих лагерь с дневным пребыванием детей 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3 от 13 мая 2009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Гимназия № 3»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 от «13» мая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«Гимназия № 3»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0:07:00Z</dcterms:created>
  <dc:creator>orlov</dc:creator>
  <dc:description/>
  <cp:keywords/>
  <dc:language>en-US</dc:language>
  <cp:lastModifiedBy>user</cp:lastModifiedBy>
  <cp:lastPrinted>2009-05-13T10:16:00Z</cp:lastPrinted>
  <dcterms:modified xsi:type="dcterms:W3CDTF">2009-05-13T04:16:00Z</dcterms:modified>
  <cp:revision>6</cp:revision>
  <dc:subject/>
  <dc:title>УТВЕРЖДАЮ</dc:title>
</cp:coreProperties>
</file>