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13 мая  2009 г.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разовательное учреждение дополнительного образования детей «Центр детского творчества «Детство» г. Перми (далее – Заказчик) в лице директора Сосниной Галины Валенти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50 учащихся, посещающих лагерь с дневным пребыванием детей МОУ ДОД ЦДТ «Детство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вку приготовленных блюд от места приготовления блюд до места питания учащихся: </w:t>
      </w:r>
    </w:p>
    <w:p>
      <w:pPr>
        <w:pStyle w:val="TextBody"/>
        <w:rPr>
          <w:sz w:val="16"/>
          <w:szCs w:val="16"/>
        </w:rPr>
      </w:pPr>
      <w:r>
        <w:rPr>
          <w:szCs w:val="24"/>
        </w:rPr>
        <w:t>-  Микрорайон «Новые Водники» - 25 человек;</w:t>
      </w:r>
    </w:p>
    <w:p>
      <w:pPr>
        <w:pStyle w:val="TextBody"/>
        <w:rPr>
          <w:sz w:val="16"/>
          <w:szCs w:val="16"/>
        </w:rPr>
      </w:pPr>
      <w:r>
        <w:rPr>
          <w:szCs w:val="24"/>
        </w:rPr>
        <w:t>-  Центр  Закамска, в ограничении улиц: М. Рыбалко, Шишкина, Кировоградская, Ласьвинская - 100 человек;</w:t>
      </w:r>
    </w:p>
    <w:p>
      <w:pPr>
        <w:pStyle w:val="TextBody"/>
        <w:rPr>
          <w:szCs w:val="24"/>
        </w:rPr>
      </w:pPr>
      <w:r>
        <w:rPr>
          <w:szCs w:val="24"/>
        </w:rPr>
        <w:t>-  Вблизи структурного подразделения МОУ ДОД ЦДТ «Детство» г. Перми, расположенного по адресу: ул. Закамская, 9, в ограничении улиц: М. Рыбалко, А. Нахимова, Кировоградская, Худанина - 25 человек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(двух, трех)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01 июня 2009 г. по 25 июня 2009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305100 (Триста пять тысяч сто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ДОД ЦДТ «Детство» г. Перми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113, г. Пермь, ул. Кировоградская, 44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. 8 (342) 292-02-62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/КПП 5908011327/5908010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/с </w:t>
            </w:r>
            <w:r>
              <w:rPr>
                <w:sz w:val="24"/>
                <w:szCs w:val="24"/>
              </w:rPr>
              <w:t>40204810300000000006 в ГРКЦ ГУ Банка Росси, БИК 045773000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4"/>
                <w:szCs w:val="24"/>
              </w:rPr>
            </w:pPr>
            <w:r>
              <w:rPr>
                <w:sz w:val="22"/>
                <w:szCs w:val="22"/>
              </w:rPr>
              <w:t>ОКПО 35216682, ОГРН 1025901606972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питания 150 учащихся. 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User</cp:lastModifiedBy>
  <cp:lastPrinted>2009-05-13T11:41:00Z</cp:lastPrinted>
  <dcterms:modified xsi:type="dcterms:W3CDTF">2009-05-13T05:42:00Z</dcterms:modified>
  <cp:revision>26</cp:revision>
  <dc:subject/>
  <dc:title>УТВЕРЖДАЮ</dc:title>
</cp:coreProperties>
</file>