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3 мая 2009 г.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</w:t>
      </w:r>
      <w:r>
        <w:rPr>
          <w:b/>
          <w:szCs w:val="24"/>
          <w:u w:val="single"/>
        </w:rPr>
        <w:t xml:space="preserve">Муниципальное образовательное учреждение дополнительного образования детей «Центр детского творчества «Детство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разовательное учреждение дополнительного образования детей «Центр детского творчества «Детство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трех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</w:t>
      </w:r>
      <w:r>
        <w:rPr>
          <w:u w:val="single"/>
        </w:rPr>
        <w:t>МОУ ДОД ЦДТ «Детство» г. Перми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Адрес заказчика:</w:t>
      </w:r>
      <w:r>
        <w:rPr/>
        <w:t xml:space="preserve"> </w:t>
      </w:r>
      <w:r>
        <w:rPr>
          <w:u w:val="single"/>
        </w:rPr>
        <w:t>614113, г. Пермь, ул. Кировоградская, 44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</w:t>
      </w:r>
      <w:r>
        <w:rPr>
          <w:u w:val="single"/>
        </w:rPr>
        <w:t>Старкова Нина Геннадиевна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Контактный телефон:</w:t>
      </w:r>
      <w:r>
        <w:rPr/>
        <w:t xml:space="preserve"> </w:t>
      </w:r>
      <w:r>
        <w:rPr>
          <w:u w:val="single"/>
        </w:rPr>
        <w:t>8 (342) 292-02-62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50 человек,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szCs w:val="24"/>
          <w:u w:val="single"/>
        </w:rPr>
        <w:t>305100 руб. 00 коп.</w:t>
      </w:r>
      <w:r>
        <w:rPr>
          <w:u w:val="single"/>
        </w:rPr>
        <w:t xml:space="preserve">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u w:val="single"/>
        </w:rPr>
        <w:t>116100 руб. 00 коп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       </w:t>
      </w:r>
      <w:r>
        <w:rPr>
          <w:u w:val="single"/>
        </w:rPr>
        <w:t>18900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>– 18 рабочих дней  с момента подписания муниципального контракта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01 июня 2009 г. по 25 июня 2009 г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оказания услуг:</w:t>
      </w:r>
    </w:p>
    <w:p>
      <w:pPr>
        <w:pStyle w:val="TextBody"/>
        <w:rPr>
          <w:sz w:val="16"/>
          <w:szCs w:val="16"/>
        </w:rPr>
      </w:pPr>
      <w:r>
        <w:rPr>
          <w:szCs w:val="24"/>
        </w:rPr>
        <w:t>-  Микрорайон «Новые Водники» - 25 человек;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Cs w:val="24"/>
        </w:rPr>
        <w:t>-  Центр  Закамска, в ограничении улиц: М. Рыбалко, Шишкина, Кировоградская, Ласьвинская - 100 человек;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-  Вблизи структурного подразделения МОУ ДОД ЦДТ «Детство» г. Перми, расположенного по адресу: ул. Закамская, 9, в ограничении улиц: М. Рыбалко, А. Нахимова, Кировоградская, Худанина - 25 человек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2 мая 2009 г.</w:t>
      </w:r>
      <w:r>
        <w:rPr/>
        <w:t xml:space="preserve"> с 9 часов 00 минут до 16 часов 00 минут по адресу ул. Кировоградская, 44, приемна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Соснина Г. В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User</cp:lastModifiedBy>
  <cp:lastPrinted>2009-05-13T11:26:00Z</cp:lastPrinted>
  <dcterms:modified xsi:type="dcterms:W3CDTF">2009-05-13T05:39:00Z</dcterms:modified>
  <cp:revision>23</cp:revision>
  <dc:subject/>
  <dc:title>УТВЕРЖДАЮ</dc:title>
</cp:coreProperties>
</file>