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13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1 от 13 мая 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разовательного учреждения дополнительного образования детей «Центр детского творчества «Детство» г. Перми, посещающих лагерь с дневным пребыванием детей </w:t>
      </w:r>
      <w:r>
        <w:rPr/>
        <w:t xml:space="preserve"> 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1 от 13 мая 2009 г. о проведении запроса котировок для размещения муниципального заказа на услуги по организации питания учащихся Муниципального образовательного учреждения дополнительного образования детей «Центр детского творчества «Детство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1  от « 13 »  мая 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 образовательного учреждения дополнительного образования детей «Центр детского творчества «Детство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User</cp:lastModifiedBy>
  <cp:lastPrinted>2009-05-13T11:42:00Z</cp:lastPrinted>
  <dcterms:modified xsi:type="dcterms:W3CDTF">2009-05-13T05:44:00Z</dcterms:modified>
  <cp:revision>15</cp:revision>
  <dc:subject/>
  <dc:title>УТВЕРЖДАЮ</dc:title>
</cp:coreProperties>
</file>