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3»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0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ОШ № 19» г. Перми (далее – Заказчик) в лице директора Грачева Александра Анатолье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«СОШ № 19» г.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tbl>
            <w:tblPr>
              <w:tblW w:w="5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0"/>
            </w:tblGrid>
            <w:tr>
              <w:trPr/>
              <w:tc>
                <w:tcPr>
                  <w:tcW w:w="501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ый заказчик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01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ое общеобразовательное учреждение «Средняя общеобразовательная школа № 19» г.Перми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4023, г.Пермь, ул.Адм.Ушакова,24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л(факс) 255-83-82, 255-57-38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Н 5908019414/КПП590801001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ПО 40898494 ОКВЭД 80.21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ФК по Пермскому краю 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ДФ г.Перми, МОУ «СОШ № 19» г.Перми,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/с 02930015188)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/с 40204810300000000006 в ГРКЦ ГУ Банка России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Пермскому краю.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К 04577300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30:00Z</dcterms:created>
  <dc:creator>orlov</dc:creator>
  <dc:description/>
  <cp:keywords/>
  <dc:language>en-US</dc:language>
  <cp:lastModifiedBy>Владелец</cp:lastModifiedBy>
  <cp:lastPrinted>2008-05-29T14:52:00Z</cp:lastPrinted>
  <dcterms:modified xsi:type="dcterms:W3CDTF">2009-05-13T05:30:00Z</dcterms:modified>
  <cp:revision>2</cp:revision>
  <dc:subject/>
  <dc:title>УТВЕРЖДАЮ</dc:title>
</cp:coreProperties>
</file>