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118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на участие в открытом аукционе </w:t>
      </w:r>
      <w:r>
        <w:rPr>
          <w:b/>
        </w:rPr>
        <w:t xml:space="preserve">на оказание комплекса услуг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перевозке должностных лиц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3"/>
          <w:szCs w:val="23"/>
        </w:rPr>
        <w:t>г. Пермь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«13» мая 2009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>на оказание комплекса услуг по перевозке должностных лиц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</w:t>
      </w: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аукционной комиссии по видам товаров, работ, услуг, единогласно принято решение об избрании председательствующим на заседании комиссии Щелокова Вадима Валерьеви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>
          <w:trHeight w:val="465" w:hRule="atLeast"/>
        </w:trPr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3420" w:leader="none"/>
              </w:tabs>
              <w:spacing w:before="0" w:after="120"/>
              <w:rPr/>
            </w:pPr>
            <w:r>
              <w:rPr/>
              <w:t xml:space="preserve">Чазова Елена Константиновна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09-01, 212-33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/>
      </w:pPr>
      <w:r>
        <w:rPr/>
        <w:t xml:space="preserve">оказание комплекса услуг по перевозке должностных лиц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ind w:firstLine="720"/>
        <w:jc w:val="both"/>
        <w:rPr/>
      </w:pPr>
      <w:r>
        <w:rPr/>
        <w:t>Начальная (максимальная) цена контракта – 829 120,00 (</w:t>
      </w:r>
      <w:r>
        <w:rPr>
          <w:bCs/>
          <w:sz w:val="23"/>
          <w:szCs w:val="23"/>
        </w:rPr>
        <w:t>Восемьсот двадцать девять тысяч сто двадцать рублей</w:t>
      </w:r>
      <w:r>
        <w:rPr/>
        <w:t>) рублей 00 копейки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и п</w:t>
      </w:r>
      <w:r>
        <w:rPr>
          <w:color w:val="000000"/>
        </w:rPr>
        <w:t>оданы 4 (Четыре) заявки на участие в аукционе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40"/>
        <w:gridCol w:w="4501"/>
      </w:tblGrid>
      <w:tr>
        <w:trPr>
          <w:tblHeader w:val="true"/>
          <w:trHeight w:val="52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Пермь, ул.Куйбышева,117а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34, г.Пермь, ул.Г.Панфилова, 17Б-70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 д.106, оф.110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.П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Сибирская,д.9, оф.625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на оказание комплекса услуг  по перевозке должностных лиц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втомобильная база администрации г.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1. ч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3"/>
                <w:szCs w:val="23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отсутствует информация деклариро-вание соответствия УР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непроведения ликвидации УР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приостановление деятельности У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е у УРЗ задол-женности по начисл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1. ч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3"/>
                <w:szCs w:val="23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на участие в аукционе отсутствует ин-формация декларирование соответствия УР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непроведения ликвидации УР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приостановление деятельности У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е у УРЗ задол-женности по начисл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п. д) п.15  раздела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,</w:t>
            </w:r>
            <w:r>
              <w:rPr>
                <w:sz w:val="20"/>
                <w:szCs w:val="20"/>
              </w:rPr>
              <w:t>Форма №4 Приложение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функциональных и качественных характеристиках не соответствуют требованиям документации об аукционе (не предоставлено строго определенное предложение – технические характеристики, предложение УРЗ содержат слова «не мене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1. ч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3"/>
                <w:szCs w:val="23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на участие в аукционе отсутствует информация деклариро-вания соответствия УР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непроведения ликвидации УР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приостановление деятельности У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е у УРЗ задол-женности по начисл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Баженова Е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1. ч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3"/>
                <w:szCs w:val="23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на участие в аукционе отсутствует информация деклариро-вания соответствия УР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непроведения ликвидации УР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приостановление деятельности У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сутствие у УРЗ задол-женности по начисл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п  д) п.15 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функциональных и качественных характеристиках не соответствуют требованиям документации об аукционе (технические характеристики автомобилей, предложенные УРЗ ниже требуемых заказчи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 В соответствии с ч.5. ст.36 Федерального закона № 94-ФЗ  «О размещении заказов на поставки товаров, выполнение работ, оказание услуг для государственных нужд» аукцион на оказание комплекса услуг  по перевозке должностных лиц признан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 в связи с отказом в допуске к участию в открытом аукционе всем участникам размещения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                       _______________________ Щелоков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_______________________ Самсонова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</w:t>
      </w:r>
    </w:p>
    <w:p>
      <w:pPr>
        <w:pStyle w:val="TextBody"/>
        <w:tabs>
          <w:tab w:val="clear" w:pos="709"/>
          <w:tab w:val="left" w:pos="2694" w:leader="none"/>
        </w:tabs>
        <w:rPr/>
      </w:pPr>
      <w:r>
        <w:rPr/>
        <w:t xml:space="preserve">комиссии:                                                 ________________________ Чазова Е.К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_________________________ Богданов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44:00Z</dcterms:created>
  <dc:creator>ump15</dc:creator>
  <dc:description/>
  <cp:keywords/>
  <dc:language>en-US</dc:language>
  <cp:lastModifiedBy>СОК</cp:lastModifiedBy>
  <cp:lastPrinted>2009-05-13T09:25:00Z</cp:lastPrinted>
  <dcterms:modified xsi:type="dcterms:W3CDTF">2009-05-13T10:44:00Z</dcterms:modified>
  <cp:revision>2</cp:revision>
  <dc:subject/>
  <dc:title>ПРОТОКОЛ № 01/03-07</dc:title>
</cp:coreProperties>
</file>