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 Перми (далее – Заказчик) в лице директора Сериковой Людмилы Владислав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20 учащихся, посещающих лагерь с дневным пребыванием детей и  30 учащихся, посещающих летний трудовой лагерь МОУ «СОШ № 3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 г. Пермь, ул. Подлесная, дом 37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 и 1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 г. по 25 июня 2009 г. и летнего трудового лагеря – 10 рабочих дней с 01 июня 2009 г. по 15 июн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341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редняя общеобразовательная школа № 31 с углубленным изучением отдельных предмет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970г. Пермь, ул. Подлесная 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40204810300000000 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36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76191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Л/с 02930300235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moiseeva_ev</cp:lastModifiedBy>
  <cp:lastPrinted>2008-05-29T14:52:00Z</cp:lastPrinted>
  <dcterms:modified xsi:type="dcterms:W3CDTF">2009-05-13T04:32:00Z</dcterms:modified>
  <cp:revision>14</cp:revision>
  <dc:subject/>
  <dc:title>УТВЕРЖДАЮ</dc:title>
</cp:coreProperties>
</file>