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 от 13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31 с углубленным изучением отдельных предметов» 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учив извещение № ____ от _______________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Средняя общеобразовательная школа № 31 с углубленным изучением отдельных предметов»  г. Перми, посещающих лагерь с дневным пребыванием детей  и летний трудовой лагерь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 от «13» мая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ОШ № 31 с углубленным изучением отдельных предметов»  г. Перми, посещающих лагерь с дневным пребыванием детей </w:t>
      </w:r>
      <w:r>
        <w:rPr>
          <w:b/>
        </w:rPr>
        <w:t xml:space="preserve"> и летний трудовой лагерь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moiseeva_ev</cp:lastModifiedBy>
  <cp:lastPrinted>2009-05-12T09:40:00Z</cp:lastPrinted>
  <dcterms:modified xsi:type="dcterms:W3CDTF">2009-05-13T04:50:00Z</dcterms:modified>
  <cp:revision>20</cp:revision>
  <dc:subject/>
  <dc:title>УТВЕРЖДАЮ</dc:title>
</cp:coreProperties>
</file>