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 от 13 мая 2009 г. 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74», </w:t>
      </w: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лагерь труда и отдыха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7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, трех</w:t>
      </w:r>
      <w:r>
        <w:rPr>
          <w:i/>
          <w:szCs w:val="24"/>
        </w:rPr>
        <w:t xml:space="preserve"> </w:t>
      </w:r>
      <w:r>
        <w:rPr>
          <w:szCs w:val="24"/>
        </w:rPr>
        <w:t>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 и двухразового в лагере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74»</w:t>
      </w:r>
    </w:p>
    <w:p>
      <w:pPr>
        <w:pStyle w:val="TextBody"/>
        <w:ind w:firstLine="900"/>
        <w:rPr/>
      </w:pPr>
      <w:r>
        <w:rPr>
          <w:b/>
        </w:rPr>
        <w:t xml:space="preserve">Адрес заказчика: </w:t>
      </w:r>
      <w:r>
        <w:rPr/>
        <w:t>г. Пермь, ул. Ив. Франко, д. 49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Полыгалова Татьяна Никола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260-26-58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100 учащихся, посещающих лагерь с дневным пребыванием детей и 15 учащихся, посещающих лагерь труда и отдыха.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13 3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 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873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18 рабочих дней в лагере с дневным пребыванием дет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01 июня 2009 г. по 25 июня 2009 г. , 10 рабочих дней в лагере труда и отдыха с 01 июня 2009 года по 15 июня 2009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9  мая 2009 г.</w:t>
      </w:r>
      <w:r>
        <w:rPr/>
        <w:t xml:space="preserve"> с 9 часов 00 минут до 17 часов 00  минут по адресу г. Пермь, ул. Ив. Франко, д. 49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Полыгалова Т.Н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Your User Name</cp:lastModifiedBy>
  <cp:lastPrinted>2009-05-13T16:53:00Z</cp:lastPrinted>
  <dcterms:modified xsi:type="dcterms:W3CDTF">2009-05-13T10:53:00Z</dcterms:modified>
  <cp:revision>8</cp:revision>
  <dc:subject/>
  <dc:title>УТВЕРЖДАЮ</dc:title>
</cp:coreProperties>
</file>