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 Средняя общеобразовательная школа № 74» г. Перми (далее – Заказчик) в лице директора Полыгаловой Татья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учащихся, посещающих лагерь с дневным пребыванием детей и лагерь труда и отдыха МОУ «Средняя общеобразовательная школа № 74»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Ив. Франко, д. 49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разового питания учащихся, посещающих лагерь с дневным пребыванием детей и двухразового питания в лагере труда и отдыха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 и 10 рабочих дней в лагере труда и отдыха с 01 июня по 15 июня 2009 г.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 (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37:00Z</dcterms:created>
  <dc:creator>Школа 74</dc:creator>
  <dc:description/>
  <cp:keywords/>
  <dc:language>en-US</dc:language>
  <cp:lastModifiedBy>Your User Name</cp:lastModifiedBy>
  <cp:lastPrinted>2009-05-13T16:54:00Z</cp:lastPrinted>
  <dcterms:modified xsi:type="dcterms:W3CDTF">2009-05-13T10:54:00Z</dcterms:modified>
  <cp:revision>2</cp:revision>
  <dc:subject/>
  <dc:title>Приложение № 2</dc:title>
</cp:coreProperties>
</file>