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ИЗВЕЩЕНИЕ № 21 от «13» мая 2009 г.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а  оказание услуг по организации и проведению   культурно-массовых мероприятий для жителей Индустриального района г. Перми в местах массового отдыха в рамках реализации проекта «Возьмёмся за руки, друзья»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ародное гулянье «Россия, город, семья»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5314" w:leader="none"/>
        </w:tabs>
        <w:ind w:firstLine="708"/>
        <w:jc w:val="both"/>
        <w:rPr/>
      </w:pPr>
      <w:r>
        <w:rPr>
          <w:b/>
          <w:bCs/>
        </w:rPr>
        <w:t>Заказчик</w:t>
      </w:r>
      <w:r>
        <w:rPr>
          <w:b/>
        </w:rPr>
        <w:t xml:space="preserve"> </w:t>
      </w:r>
      <w:r>
        <w:rPr/>
        <w:t>- Администрация Индустриального района г. Перми</w:t>
      </w:r>
    </w:p>
    <w:p>
      <w:pPr>
        <w:pStyle w:val="Normal"/>
        <w:jc w:val="both"/>
        <w:rPr/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 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на оказание услуг  </w:t>
      </w:r>
      <w:r>
        <w:rPr>
          <w:bCs/>
          <w:iCs/>
        </w:rPr>
        <w:t>по организации и проведению   культурно-массовых мероприятий для жителей Индустриального района г. Перми в местах массового отдыха в рамках реализации проекта «Возьмёмся за руки, друзья». Народное гулянье «Россия, город, семья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360"/>
        <w:jc w:val="both"/>
        <w:rPr/>
      </w:pPr>
      <w:r>
        <w:rPr>
          <w:b/>
        </w:rPr>
        <w:t>Объем и требования к оказываемым услугам</w:t>
      </w:r>
      <w:r>
        <w:rPr/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личие 5 сценических площадок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>Площадка «Историческое фото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) наличие костюмов времен Х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-ХХ веков, другой исторической атрибутики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персонажа «Татищев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возможность обеспечить бесплатную передачу цифровых фотографий желающи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ab/>
        <w:t xml:space="preserve">2. </w:t>
      </w:r>
      <w:r>
        <w:rPr>
          <w:sz w:val="26"/>
          <w:szCs w:val="26"/>
          <w:u w:val="single"/>
        </w:rPr>
        <w:t>Площадка аттракционов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наличие специально огороженного пространств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наличие инвентаря для проведения аттракцион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 xml:space="preserve">3. </w:t>
      </w:r>
      <w:r>
        <w:rPr>
          <w:sz w:val="26"/>
          <w:szCs w:val="26"/>
          <w:u w:val="single"/>
        </w:rPr>
        <w:t>Площадка «Караоке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а) качественное техническое обеспечение площадки, наличие полного звуковидеотехнического комплекса для вывода «Караоке» с выходной мощностью аккустических систем не менее 2 квт (колонки </w:t>
      </w:r>
      <w:r>
        <w:rPr>
          <w:sz w:val="26"/>
          <w:szCs w:val="26"/>
          <w:lang w:val="en-US"/>
        </w:rPr>
        <w:t>JbI</w:t>
      </w:r>
      <w:r>
        <w:rPr>
          <w:sz w:val="26"/>
          <w:szCs w:val="26"/>
        </w:rPr>
        <w:t>) «или эквивалент», не менее 2-х микрофонов, наличие автономного источника питания (бензиновый генератор энергии мощностью не менее 5 квт «или эквивалент»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наличие ведущего, вокального исполнителя с репертуаром песен о г.Пер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 </w:t>
      </w:r>
      <w:r>
        <w:rPr>
          <w:sz w:val="26"/>
          <w:szCs w:val="26"/>
          <w:u w:val="single"/>
        </w:rPr>
        <w:t>Танцевальная площадк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) наличие автономного источника питания (бензиновый генератор «или эквивалент») с полным комплектом звукоусилительной аппаратуры мощностью не менее 2 квт (СД-дека, МД-дека, виниловые проигрыватели для дискотеки), не менее 2-х радиомикрофон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наличие специально оформленной площадки, оформление в виде шаров (бело-синяя-красная гамма)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) наличие профессионального ведущего, танцевальной группы </w:t>
      </w:r>
      <w:r>
        <w:rPr>
          <w:sz w:val="26"/>
          <w:szCs w:val="26"/>
          <w:lang w:val="en-US"/>
        </w:rPr>
        <w:t>DJ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) тематика программы должна соответствовать тематике празд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5. </w:t>
      </w:r>
      <w:r>
        <w:rPr>
          <w:sz w:val="26"/>
          <w:szCs w:val="26"/>
          <w:u w:val="single"/>
        </w:rPr>
        <w:t>Карнавальная площад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наличие информации о проведении детского конкурса «Лучший карнавальный костюм» в виде афиш не менее 100 штук, (4+0 полноцвет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наличие положения о проведении детского конкурса на лучший карнавальный костю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организация шествия участников конкурса на лучший карнавальный костю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Продолжительность работы каждой площадки не менее 3-х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На каждой сценической площадке должны работать не менее 3-х аниматоров в соответствующих сценических костюм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Использование технологий активизации зрителей, привлечение участников и зрителей на каждую площадку не менее 200 челове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Наличие призового фонда на каждой площадке, всего на сумму не менее 5000,00 (пяти тысяч) руб. 00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Исполнитель должен представить регламент работы площадок, план их разме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1. Использование спецэффектов (статичные или динамические фейерверки) на специально  огороженной площадке после окончания танцевальной программы или пневморобота во время работы всех площад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2. Предоставление отчета о мероприятии, в том числе с фотоматериалами в распечатанном виде не менее 10 шту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 Наличие специально оборудованной палатки или автобуса для размещения творческих коллективов, аниматоров, реквизи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4. Транспортные расходы по перевозке коллективов, оборудования несет исполнитель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5. Исполнитель должен своевременно донести информацию о работе площадок в виде афиш не менее 100 штук (4+0 полноцве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20"/>
        <w:rPr/>
      </w:pPr>
      <w:r>
        <w:rPr>
          <w:b/>
        </w:rPr>
        <w:t>Место оказания услуг</w:t>
      </w:r>
      <w:r>
        <w:rPr/>
        <w:t xml:space="preserve">: </w:t>
      </w:r>
      <w:r>
        <w:rPr>
          <w:sz w:val="26"/>
          <w:szCs w:val="26"/>
        </w:rPr>
        <w:t xml:space="preserve">сад им.Миндовского </w:t>
      </w:r>
    </w:p>
    <w:p>
      <w:pPr>
        <w:pStyle w:val="Normal"/>
        <w:ind w:firstLine="720"/>
        <w:rPr/>
      </w:pPr>
      <w:r>
        <w:rPr>
          <w:b/>
        </w:rPr>
        <w:t>Дата и время оказания услуг</w:t>
      </w:r>
      <w:r>
        <w:rPr/>
        <w:t xml:space="preserve">: </w:t>
      </w:r>
      <w:r>
        <w:rPr>
          <w:sz w:val="26"/>
          <w:szCs w:val="26"/>
        </w:rPr>
        <w:t>12 июня 2009 г. с 14.00 до 17.00</w:t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</w:t>
      </w:r>
      <w:r>
        <w:rPr/>
        <w:t>:  48 000,00(сорок восемь тысяч) рублей 00 копеек.</w:t>
      </w:r>
    </w:p>
    <w:p>
      <w:pPr>
        <w:pStyle w:val="Normal"/>
        <w:ind w:firstLine="720"/>
        <w:jc w:val="both"/>
        <w:rPr/>
      </w:pPr>
      <w:r>
        <w:rPr>
          <w:b/>
        </w:rPr>
        <w:t>Оплата услуг</w:t>
      </w:r>
      <w:r>
        <w:rPr/>
        <w:t xml:space="preserve">: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 в письменной форме (только оригинал) по вышеуказанному адресу </w:t>
      </w:r>
      <w:r>
        <w:rPr>
          <w:b/>
        </w:rPr>
        <w:t xml:space="preserve">до 18 часов 00 минут  «19» мая 2009 г. </w:t>
      </w:r>
    </w:p>
    <w:p>
      <w:pPr>
        <w:pStyle w:val="Normal"/>
        <w:ind w:firstLine="708"/>
        <w:jc w:val="both"/>
        <w:rPr/>
      </w:pPr>
      <w:r>
        <w:rPr>
          <w:b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транспортные расходы, расходы на призовой фонд, расходы на спецэффекты, фотоматериалы, расходы на афиши, уплата таможенных пошлин, страхование, материал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ind w:left="7" w:right="43" w:firstLine="701"/>
        <w:jc w:val="both"/>
        <w:rPr/>
      </w:pPr>
      <w:r>
        <w:rPr>
          <w:b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1:00Z</dcterms:created>
  <dc:creator>kadirovals</dc:creator>
  <dc:description/>
  <cp:keywords/>
  <dc:language>en-US</dc:language>
  <cp:lastModifiedBy>СОК</cp:lastModifiedBy>
  <cp:lastPrinted>2009-04-22T10:14:00Z</cp:lastPrinted>
  <dcterms:modified xsi:type="dcterms:W3CDTF">2009-05-13T11:21:00Z</dcterms:modified>
  <cp:revision>2</cp:revision>
  <dc:subject/>
  <dc:title>ИЗВЕЩЕНИЕ № 36  от «06» мая 2008 г</dc:title>
</cp:coreProperties>
</file>