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4К/4/1</w:t>
        <w:br/>
      </w:r>
      <w:r>
        <w:rPr>
          <w:b w:val="false"/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smallCaps/>
          <w:szCs w:val="24"/>
        </w:rPr>
        <w:t>на  право заключения муниципального контракта на разработку проектно-сметной документации на строительство поликлиники в Ленинском районе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12 мая  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ab/>
        <w:tab/>
        <w:tab/>
        <w:tab/>
        <w:t>15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4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>по вскрытию конвертов с заявками на участие в конкурсе на право заключения муниципального контракта на разработку проектно-сметной документации на строительство поликлиники в Ленинском районе города Перми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Толстоухова О.А. – ведущий специалист ЗАО «НТПИ ТИ»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Комаренко Л.Э. – инженер ООО «Каскад Строй»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Каячев А.П. – директор ООО «Комплекс Строй»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Лекомцев А.А. – руководитель проекта ООО «ЛАД»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Рогозин Е.Ю. – заместитель директора ЗАО «Институт Пермский «Промстройпроект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управление здравоохранения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Ронзин А.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г.Пермь, ул.Газеты «Звезда».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33-06-6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 от 10.03.2009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. Изменения № 14К/1, 14К/2, 14К/3, 14К/4, 14К/5 опубликованы в «Официальном бюллетене органов местного самоуправления муниципального образования город Пермь» и размещены на сайте администрации города Перми  </w:t>
      </w:r>
      <w:hyperlink r:id="rId3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14 (четырнадцать) запечатанных конвертов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Поступил 1 (один) запечатанный конверт, изменений в заявки не поступило, ни одна заявка не была отозва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Буклаковой О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к протоколу № 14К/4/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словия исполнения муниципального контракта, являющимися критериями оценки заявок на участие в конкурсе (цена контракта, срок выполнения работ, квалификация участника размещения заказа: опыт работы, наличие сертификата </w:t>
      </w:r>
      <w:r>
        <w:rPr>
          <w:rFonts w:cs="Times New Roman" w:ascii="Times New Roman" w:hAnsi="Times New Roman"/>
          <w:sz w:val="22"/>
          <w:szCs w:val="22"/>
          <w:lang w:val="en-US"/>
        </w:rPr>
        <w:t>ISO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  <w:p>
            <w:pPr>
              <w:pStyle w:val="TextBodyIndent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рагина О.В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9:59:00Z</dcterms:created>
  <dc:creator>ump15</dc:creator>
  <dc:description/>
  <cp:keywords/>
  <dc:language>en-US</dc:language>
  <cp:lastModifiedBy>СОК</cp:lastModifiedBy>
  <cp:lastPrinted>2009-05-13T15:54:00Z</cp:lastPrinted>
  <dcterms:modified xsi:type="dcterms:W3CDTF">2009-05-13T11:09:00Z</dcterms:modified>
  <cp:revision>11</cp:revision>
  <dc:subject/>
  <dc:title>ПРОТОКОЛ № 01/03-07</dc:title>
</cp:coreProperties>
</file>