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 № ___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технической инвентаризации и паспортиз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ктов инженерной инфраструктуры и сооружений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г. Пермь                                                                                                         «___» __________ 2009 г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Муниципальное учреждение «Содержание объектов инженерной инфраструктуры», именуемое в дальнейшем </w:t>
      </w:r>
      <w:r>
        <w:rPr>
          <w:b/>
        </w:rPr>
        <w:t>«Заказчик»</w:t>
      </w:r>
      <w:r>
        <w:rPr/>
        <w:t xml:space="preserve">, в лице директора Нецветаева Константина Валерьевича, действующей на основании Устава, с одной стороны и 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_____________________, действующего на основании ___________, с другой стороны, совместно именуемые </w:t>
      </w:r>
      <w:r>
        <w:rPr>
          <w:b/>
        </w:rPr>
        <w:t xml:space="preserve">«Стороны», </w:t>
      </w:r>
      <w:r>
        <w:rPr/>
        <w:t xml:space="preserve">на основании решения котировочной комиссии по размещению муниципального заказа (Протокол рассмотрения и оценки котировочных заявок от «___» ______________ 2009 № ___), заключили настоящий муниципальный контракт (далее – Контракт) о нижеследующем: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1. Предмет Контракт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Исполнитель обязуется оказать Заказчику услуги по проведению технической инвентаризации и паспортизации объектов инженерной инфраструктуры Свердловского района г. Перми (сети водопровода, теплоснабжения и канализации, принимаемые на баланс Заказчика по приказу департамента имущественных отношений администрации города Перми от 24.03.2009 № 379), и инженерных сооружений (подземные переходы на ост. «Гознак» и ост. «Центральный рынок» по ш. Космонавтов г. Перми, числящиеся на балансе Заказчика), поименованных в Приложении № 1 к Контракту (далее – объекты), а Заказчик обязуется принять и оплатить оказанные услуг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Оказание услуг производится 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сновании заявки Заказчика, которая должна содержать наименование, технические характеристики (протяженность и другие данные), идентифицирующие признаки и адрес (при отсутствии адреса – место расположения) объектов, а также конкретизацию услуг, подлежащих оказанию по каждому из объектов.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3. Исполнитель обязуется оказать предусмотренные Контрактом услуги лично, без привлечения третьих лиц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Оказание услуг, предусмотренных Контрактом должно быть завершено Исполнителем в срок до «___» ____________ 2009 г. (в течение 30 календарных дней)</w:t>
      </w:r>
    </w:p>
    <w:p>
      <w:pPr>
        <w:pStyle w:val="Normal"/>
        <w:jc w:val="both"/>
        <w:rPr/>
      </w:pPr>
      <w:r>
        <w:rPr/>
        <w:tab/>
        <w:t xml:space="preserve">Срок оказания каждой конкретной услуги, указанной в заявке Заказчика, определяется нормой времени по её оказанию, установленной в котировочной заявке Исполнителя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При изменении законодательных и нормативных актов, ухудшающих положение сторон по сравнению с их состоянием на момент заключения Контракта и приводящим к  дополнительным  затратам  времени, срок оказания услуг может быть изменен по согласованию Сторон соразмерно увеличению времен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3. Стоимость услуг и порядок оплат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 Стоимость услуг, подлежащих оказанию по Контракту составляет________________ (сумма прописью) рублей, с учетом НДС 18%, и включает в себя все налоги, сборы, таможенные пошлины и другие обязательные платежи, выплаченные или подлежащие выплате, оплату транспортных расходов, страхования, стоимость расходных материалов и является фиксированной, определенной в строгом соответствии с котировочной заявко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2. Стоимость услуг, указанных в заявке Заказчика определяется в соответствии с расценками Исполнителя, приведенными в котировочной заявке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3. Оплата оказанных услуг по выполненной заявке производится путем перечисления денежных средств Заказчика на расчетный счет Исполнителя в течение 7 (семи) банковских дней со дня получения счета-фактуры, выставленного после подписания сторонами акта сдачи-приемки оказанных услуг (выполненной заявки)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Heading3"/>
        <w:rPr/>
      </w:pPr>
      <w:r>
        <w:rPr/>
        <w:t xml:space="preserve"> </w:t>
      </w:r>
      <w:r>
        <w:rPr/>
        <w:t>4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4.1. При исполнении Контракта Исполнитель обязуется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</w:rPr>
        <w:t xml:space="preserve">4.1.1. оказать услуги, предусмотренные Контрактом своими силами и средствами, и сдать их результат Заказчику;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4.1.2.  оказать услуги надлежащего качества, в сроки, определенные Контрактом. </w:t>
      </w:r>
      <w:r>
        <w:rPr/>
        <w:t xml:space="preserve">Услуги считаются оказанными надлежащим образом после подписания Сторонами акта сдачи-приемки оказанных услуг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>4.1.3. в</w:t>
      </w:r>
      <w:r>
        <w:rPr>
          <w:color w:val="000000"/>
        </w:rPr>
        <w:t xml:space="preserve"> случае допущения ошибок и неточностей произвести своевременное устранение всех выявленных  недостатков за свой счет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1.4. обеспечить соответствие изготовленных документов действующим нормативно-правовым акта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2.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>4.2.1. в</w:t>
      </w:r>
      <w:r>
        <w:rPr>
          <w:color w:val="000000"/>
        </w:rPr>
        <w:t xml:space="preserve"> случае несогласия с актом Заказчика о некачественно оказанных услугах направить Заказчику мотивированное возражение, в случае согласия Заказчика с которым, услуги считаются выполненными Исполнителем с надлежащим качеством, а Заказчик обязуется их принять и оплатить.</w:t>
      </w:r>
      <w:r>
        <w:rPr>
          <w:b/>
          <w:color w:val="000000"/>
        </w:rPr>
        <w:t xml:space="preserve"> </w:t>
      </w:r>
      <w:r>
        <w:rPr/>
        <w:t xml:space="preserve">   </w:t>
      </w:r>
    </w:p>
    <w:p>
      <w:pPr>
        <w:pStyle w:val="Heading1"/>
        <w:ind w:firstLine="540"/>
        <w:jc w:val="left"/>
        <w:rPr/>
      </w:pPr>
      <w:r>
        <w:rPr>
          <w:b w:val="false"/>
        </w:rPr>
        <w:t>4.3. При исполнении Контракта Заказчик обязуется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1. представить Исполнителю имеющуюся техническую и иную необходимую документацию на объекты: генеральный или схематический план, проект, справку о балансовой и остаточной стоимости, правоустанавливающие и другие документы, необходимые для оказания услуг по заявк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3.2. обеспечить Исполнителю беспрепятственный доступ на объекты в сопровождении своего представителя, с оформлением в случае необходимости наряда-допуска к объектам повышенной опасност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3.3. обеспечить безопасные условия труда при проведении Исполнителем технической инвентаризации объектов, соблюдение правил технической безопасности и противопожарной защиты;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3.4. в случае необходимости в письменной форме уведомить Исполнител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об уровне загазованности на территории объек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 наличии опасных и вред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 наличии особых условий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3.5. принять и оплатить услуги, оказанные Исполнителем в порядке, предусмотренном Контрактом.</w:t>
      </w:r>
    </w:p>
    <w:p>
      <w:pPr>
        <w:pStyle w:val="Heading1"/>
        <w:ind w:firstLine="5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4.4. Заказчик вправ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1. ходатайствовать об установлении последовательности оказания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 xml:space="preserve">4.4.2. </w:t>
      </w:r>
      <w:r>
        <w:rPr>
          <w:color w:val="000000"/>
        </w:rPr>
        <w:t xml:space="preserve">не принимать и не оплачивать Исполнителю услуги, оказанные с ненадлежащим качеством и/или с нарушением нормативно-правовой документации, регламентирующей оказание данного вида услуг до момента устранения недостатков Исполнителем. При этом Заказчик оформляет акт о некачественно оказанных услугах и направляет его Исполнителю для устранения выявленных недостатков. В акте должны быть отражены мотивированные претензии Заказчика к качеству услуг Исполнителя со ссылкой на конкретные пункты нормативно-правовой документации, нарушенные Исполнителем. </w:t>
      </w:r>
    </w:p>
    <w:p>
      <w:pPr>
        <w:pStyle w:val="Heading1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>5. Приемка оказанных услу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.1. Приемка оказанных услуг (выполненной Исполнителем заявки) осуществляется путем подписания сторонами акта сдачи-приемки оказанных услуг (выполненной заявк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2. Заказчик обязуется в течение 5 (пяти) рабочих дней после получения от Исполнителя акта сдачи-приемки оказанных услуг (выполненной заявки) подписать и возвратить один экземпляр подписанного акта Исполнител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3. При обнаружении несоответствия качества или объема оказанных услуг заявке, поданной Заказчиком, он вправе отказаться от подписания акта сдачи-приемки оказанных услуг (выполненной заявки) до устранения Исполнителем выявленных недостатков.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4. Техническая документация, изготовленная Исполнителем в процессе выполнения заявки Заказчика, выдается Заказчику после полной оплаты оказанных по заявке услу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6. Ответственность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2. В случае просрочки выполнения принятой Исполнителем заявки, Заказчик вправе потребовать уплату неустойки (пеней) с Исполнителя. Неустойка (пени) начисляется за каждый день просрочки выполнения заявки, начиная со дня, следующего после дня истечения установленного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3. В случае предоставления Заказчиком документации, содержащей недостоверную информацию, Исполнитель не несет ответственности за достоверность выводов, сделанных на основе предоставленных документов. </w:t>
      </w:r>
      <w:r>
        <w:rPr>
          <w:b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4. В случае нарушения срока оплаты выполненной заявки, Исполнитель вправе потребовать уплату неустойки (пеней) с Заказчика. Неустойка (пени) начисляется за каждый день просрочки исполнения денежного обязательства, начиная со дня, следующего после дня истечения установленного Контрактом срока его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5. Каждая из сторон освобождается от ответственности за просрочку исполнения принятых на себя обязательств, если докажет, что просрочка исполнения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7. Прочие условия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1. Контракт вступает в силу с момента подписания сторонами и действует до исполнения сторонами принятых на себя обязатель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4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5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6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8. Реквизиты и подписи Сторон</w:t>
      </w:r>
      <w:r>
        <w:rPr/>
        <w:t xml:space="preserve">  </w:t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b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учреждение «Пермское городское имущественное казначейство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Большевистская, 63, тел./факс:  212-24-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в УФК по Пермскому краю (ДФ г. Перми, МУ «ПГИК» л/сч. № 02163010052)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b/>
        </w:rPr>
        <w:t>Исполнитель:</w:t>
      </w:r>
    </w:p>
    <w:p>
      <w:pPr>
        <w:pStyle w:val="Normal"/>
        <w:spacing w:lineRule="auto" w:line="216"/>
        <w:ind w:right="-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>
          <w:b/>
        </w:rPr>
        <w:t xml:space="preserve">        </w:t>
      </w:r>
      <w:r>
        <w:rPr>
          <w:b/>
        </w:rPr>
        <w:t xml:space="preserve">Заказчик:                                                                     Исполнитель: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     </w:t>
      </w:r>
      <w:r>
        <w:rPr/>
        <w:t xml:space="preserve">_______________ /К. В. Нецветаев/                           _______________ /_______________/     </w:t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42:00Z</dcterms:created>
  <dc:creator>Администратор</dc:creator>
  <dc:description/>
  <dc:language>en-US</dc:language>
  <cp:lastModifiedBy>Vecher</cp:lastModifiedBy>
  <cp:lastPrinted>2009-05-07T10:13:00Z</cp:lastPrinted>
  <dcterms:modified xsi:type="dcterms:W3CDTF">2009-05-07T06:09:00Z</dcterms:modified>
  <cp:revision>320</cp:revision>
  <dc:subject/>
  <dc:title/>
</cp:coreProperties>
</file>