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 от «14» ма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  <w:bCs/>
          <w:sz w:val="22"/>
          <w:szCs w:val="22"/>
        </w:rPr>
        <w:t>технической инвентаризации и паспортизации объектов инженерной инфраструктуры Свердловского района г. Перми и сооружений по шоссе Космонав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казание услуг способом запроса котировок: Оказание услуг по технической инвентаризации и паспортизации объектов инженерной инфраструктуры Свердловского района г. Перми и сооружений по шоссе Космонав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 (Перечень объектов согласно приложению 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в течение 30 календарных дней с момента подписания муниципального контракт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450 000,00 руб. (Четыреста пятьдесят тысяч руб. 00 коп.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за оказанные услуги будет произведена безналичным перечислением  денежных средств на расчетный счет Исполнителя в течение 10 банковских дней, после передачи Исполнителем технической документации Заказчику и предоставления счета-фактуры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 № 2  по вышеуказанному адресу   </w:t>
      </w:r>
      <w:r>
        <w:rPr>
          <w:b/>
          <w:sz w:val="20"/>
          <w:szCs w:val="20"/>
        </w:rPr>
        <w:t>до 17 часов 30  минут 26 ма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9:00Z</dcterms:created>
  <dc:creator>tevelevadb</dc:creator>
  <dc:description/>
  <dc:language>en-US</dc:language>
  <cp:lastModifiedBy>Batueva</cp:lastModifiedBy>
  <cp:lastPrinted>2009-05-12T15:54:00Z</cp:lastPrinted>
  <dcterms:modified xsi:type="dcterms:W3CDTF">2009-05-12T09:54:00Z</dcterms:modified>
  <cp:revision>7</cp:revision>
  <dc:subject/>
  <dc:title>ЗАПРОС КОТИРОВОЧНОЙ ЦЕНЫ</dc:title>
</cp:coreProperties>
</file>