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5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отмостки по периметру здания муниципального общеобразовательного учреждения «Средняя общеобразовательная школа № 47» г. Перми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90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>г. Пермь</w:t>
        <w:tab/>
        <w:t xml:space="preserve">«14» мая 2009 года </w:t>
      </w:r>
    </w:p>
    <w:p>
      <w:pPr>
        <w:pStyle w:val="TextBody"/>
        <w:tabs>
          <w:tab w:val="clear" w:pos="708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Cs w:val="24"/>
        </w:rPr>
        <w:t>10  час. 30 мин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Ворохов В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Акишина Л.А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Пономарева В.В. 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Извещение № 5   от  29 апреля 2009 г. о проведении запроса котировок для размещения муниципального заказа </w:t>
      </w:r>
      <w:r>
        <w:rPr>
          <w:szCs w:val="24"/>
        </w:rPr>
        <w:t xml:space="preserve"> </w:t>
      </w:r>
      <w:r>
        <w:rPr>
          <w:b/>
          <w:szCs w:val="24"/>
        </w:rPr>
        <w:t xml:space="preserve">на  текущий ремонт отмостки по периметру здания муниципального общеобразовательного учреждения «Средняя общеобразовательная школа № 47» г. Перми </w:t>
      </w:r>
      <w:r>
        <w:rPr/>
        <w:t xml:space="preserve">размещено на официальном сайте администрации города Перми </w:t>
      </w:r>
      <w:r>
        <w:rPr>
          <w:smallCaps/>
          <w:szCs w:val="26"/>
        </w:rPr>
        <w:t>(</w:t>
      </w:r>
      <w:r>
        <w:rPr/>
        <w:t>www.gorodperm.ru</w:t>
      </w:r>
      <w:r>
        <w:rPr>
          <w:smallCaps/>
          <w:szCs w:val="26"/>
        </w:rPr>
        <w:t>)</w:t>
      </w:r>
      <w:r>
        <w:rPr/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, тел.267-54-98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1.   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</w:t>
      </w:r>
      <w:r>
        <w:rPr>
          <w:b/>
          <w:sz w:val="24"/>
          <w:szCs w:val="24"/>
        </w:rPr>
        <w:t>не менее 60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2.   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заключения муниципального контракта.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3.3.  Максимальная цена муниципального контракта – </w:t>
      </w:r>
      <w:r>
        <w:rPr>
          <w:b/>
          <w:szCs w:val="24"/>
        </w:rPr>
        <w:t>441 463,91 (четыреста сорок одна тысяча четыреста шестьдесят три) рубля 91 копейка.</w:t>
      </w:r>
    </w:p>
    <w:p>
      <w:pPr>
        <w:pStyle w:val="TextBody"/>
        <w:ind w:firstLine="426"/>
        <w:rPr/>
      </w:pPr>
      <w:r>
        <w:rPr/>
        <w:t xml:space="preserve">    </w:t>
      </w:r>
      <w:r>
        <w:rPr/>
        <w:t>3.4.  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5.    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</w:t>
      </w:r>
      <w:r>
        <w:rPr>
          <w:szCs w:val="24"/>
        </w:rPr>
        <w:t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1418"/>
        <w:gridCol w:w="33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/ Место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ПермЭнерго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62, г. Пермь, ул. Героев Хасана, д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4182480/ 5904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ГРКЦ ГУ Банка России по Пермскому краю г. Пермь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702810813000000828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/сч 30101810800000000703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 0457737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Урал спецэнерго 200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0. г. Пермь, ул. Героев Хасана, д.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4088086/5904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/сч 30101810200000000756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в ОАО АКБ «Пермь» г. Перми  ГРКЦ ГУ Банка России по Пермскому краю г. Пермь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702810400000006176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 0457737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ПСК «АЛЬКОР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68, г. Пермь, ул. Крылова,4, оф.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837452/5902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/сч 40702810900000001590     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в ОАО «АКБ «ПЕРМЬ», г. Пермь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/сч 30101810200000000756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 0457737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АЗ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4, г. Пермь, ул. Барановская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64108/5906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702810982320020876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в ОАО «УРСА Банк»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г. Екатеринбург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 046577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47, г. Пермь, ул. Волочаевская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7023619/5907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702810652000000497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/сч 30101810300000000863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филиале ОАО «УралСиб» г.Пермь,      БИК 04574486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РОСБ – 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4, г. Пермь, ул. Уральская, 93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52568/5906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702810500000008812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/сч 3010180200000000756 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в ОАО «АКБ «ПЕРМЬ» г. Пермь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 0457737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П Пинаев А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4, г. Пермь, ул. Каспийская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0406941/ ОГРНИП 40659060730001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/сч 30101810900000000603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802810149500111697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в ГРКЦ ГУ Банка России по Пермскому краю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0457736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Основа –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7, г. Пермь, ул. Халтурина, 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6079841/ 5906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ЗУБ СБ РФ г. Пермь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отов. ОСБ № 1793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702810049500013160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/сч 30101810900000000603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 0457736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Тех Строй Ресу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14017, г. Пермь, ул. Уральская, 51а, кв.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2839192/ 5902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702810900000000904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/сч 30101810000000000707 в ОАО «Пермский АЭПБ «Экопромбанк» г. Пермь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 0457737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ЮСТЭ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г. Пермь, ул. Деревообделоч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3078913/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30100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/сч 40702810000007372201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/сч 30101810400000000705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 ЗАО АКИБ «Почтобанк»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г. Пермь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БИК 045773705</w:t>
            </w:r>
          </w:p>
        </w:tc>
      </w:tr>
    </w:tbl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ПермЭнерго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11463,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Урал спецэнерго 200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75244,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 xml:space="preserve">не соответствует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арантийный срок на выполненные работы составляет не менее 12 месяцев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о Извещению не менее 60 месяцев)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ПСК «АЛЬКОР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8304,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гарантийный срок на выполненные работы составляет 2 года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о Извещению не менее 60 месяцев)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АЗ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0794,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Б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71704,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котировочной заявке не указана предлагаемая цена муниципального контракта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РОСБ – 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0019,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П Пинаев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9659,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Основа –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9191.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Тех Строй Ресур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35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рок выполнения работ не более 45 дней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о Извещению не более 30 дней)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тировочная заявка отклон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9653.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b/>
          <w:b/>
        </w:rPr>
      </w:pPr>
      <w:r>
        <w:rPr/>
        <w:t xml:space="preserve">Из  полученных котировочных заявок требованиям Заказчика соответствует заявки представленные </w:t>
      </w:r>
      <w:r>
        <w:rPr>
          <w:b/>
          <w:sz w:val="22"/>
        </w:rPr>
        <w:t>ООО «ПермЭнергоСтрой», ООО «АЗАС», ООО «РОСБ – Проект», ИП Пинаев А.П., ООО «Основа – Плюс», ООО «ЮСТЭЛ».</w:t>
      </w:r>
    </w:p>
    <w:p>
      <w:pPr>
        <w:pStyle w:val="TextBody"/>
        <w:rPr>
          <w:sz w:val="22"/>
        </w:rPr>
      </w:pPr>
      <w:r>
        <w:rPr/>
        <w:t xml:space="preserve">Наименьшая 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</w:t>
      </w:r>
      <w:r>
        <w:rPr>
          <w:b/>
          <w:sz w:val="22"/>
        </w:rPr>
        <w:t xml:space="preserve">ИП Пинаев А.П 349659,91 (триста сорок девять тысяч шестьсот пятьдесят девять рублей) 91 копейка. </w:t>
      </w:r>
      <w:r>
        <w:rPr>
          <w:sz w:val="22"/>
        </w:rPr>
        <w:t xml:space="preserve">Вторая по величине наименьшая цена муниципального контракта, уступающая цене предложенной ИП Пинаев А.П., предложена в котировочной заявке </w:t>
      </w:r>
      <w:r>
        <w:rPr>
          <w:b/>
          <w:sz w:val="22"/>
        </w:rPr>
        <w:t>ООО «РОСБ - Проект»</w:t>
      </w:r>
      <w:r>
        <w:rPr>
          <w:sz w:val="22"/>
        </w:rPr>
        <w:t xml:space="preserve"> и составляет </w:t>
      </w:r>
      <w:r>
        <w:rPr>
          <w:b/>
          <w:sz w:val="22"/>
        </w:rPr>
        <w:t>350019,91 (триста пятьдесят тысяч девятнадцать рублей) 91 копейка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2"/>
        </w:rPr>
      </w:pPr>
      <w:r>
        <w:rPr/>
        <w:t xml:space="preserve">6.1. Признать победителем в проведении запроса котировок для  размещения муниципального заказа </w:t>
      </w:r>
      <w:r>
        <w:rPr>
          <w:szCs w:val="24"/>
        </w:rPr>
        <w:t xml:space="preserve">на  текущий ремонт отмостки по периметру здания муниципального общеобразовательного учреждения «Средняя общеобразовательная школа № 47» г. Перми </w:t>
      </w:r>
      <w:r>
        <w:rPr>
          <w:b/>
          <w:sz w:val="22"/>
        </w:rPr>
        <w:t xml:space="preserve">ИП Пинаев А.П.  </w:t>
      </w:r>
      <w:r>
        <w:rPr>
          <w:sz w:val="22"/>
        </w:rPr>
        <w:t>Определить цену муниципального контракта</w:t>
      </w:r>
      <w:r>
        <w:rPr>
          <w:b/>
          <w:sz w:val="22"/>
        </w:rPr>
        <w:t xml:space="preserve"> 349659,91 (триста сорок девять тысяч шестьсот пятьдесят девять рублей) 91 копейка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8100" w:leader="none"/>
        </w:tabs>
        <w:ind w:left="708" w:hanging="0"/>
        <w:rPr/>
      </w:pPr>
      <w:r>
        <w:rPr>
          <w:szCs w:val="24"/>
        </w:rPr>
        <w:t>Председатель котировочной комиссии:                                                          Зеленина О.Л.</w:t>
      </w:r>
    </w:p>
    <w:p>
      <w:pPr>
        <w:pStyle w:val="TextBody"/>
        <w:tabs>
          <w:tab w:val="clear" w:pos="708"/>
          <w:tab w:val="left" w:pos="6480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ind w:left="708" w:hanging="0"/>
        <w:rPr/>
      </w:pPr>
      <w:r>
        <w:rPr>
          <w:szCs w:val="24"/>
        </w:rPr>
        <w:t>Заместитель председателя котировочной комиссии:                                     Ворохов В.А.</w:t>
      </w:r>
    </w:p>
    <w:p>
      <w:pPr>
        <w:pStyle w:val="TextBody"/>
        <w:tabs>
          <w:tab w:val="clear" w:pos="708"/>
          <w:tab w:val="left" w:pos="6480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ind w:left="708" w:hanging="0"/>
        <w:rPr/>
      </w:pPr>
      <w:r>
        <w:rPr>
          <w:szCs w:val="24"/>
        </w:rPr>
        <w:t>Члены котировочной комиссии:                                                                       Акишина Л.А..</w:t>
      </w:r>
    </w:p>
    <w:p>
      <w:pPr>
        <w:pStyle w:val="TextBody"/>
        <w:tabs>
          <w:tab w:val="clear" w:pos="708"/>
          <w:tab w:val="left" w:pos="6480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ind w:left="708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8"/>
          <w:tab w:val="left" w:pos="6480" w:leader="none"/>
        </w:tabs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ind w:left="708" w:hanging="0"/>
        <w:rPr/>
      </w:pPr>
      <w:r>
        <w:rPr>
          <w:szCs w:val="24"/>
        </w:rPr>
        <w:t>Секретарь котировочной комиссии:                                                             Пономарева В.В.</w:t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3:42:00Z</dcterms:created>
  <dc:creator>Шутова</dc:creator>
  <dc:description/>
  <cp:keywords/>
  <dc:language>en-US</dc:language>
  <cp:lastModifiedBy>пользователь</cp:lastModifiedBy>
  <cp:lastPrinted>2009-05-14T12:21:00Z</cp:lastPrinted>
  <dcterms:modified xsi:type="dcterms:W3CDTF">2009-05-14T06:34:00Z</dcterms:modified>
  <cp:revision>15</cp:revision>
  <dc:subject/>
  <dc:title/>
</cp:coreProperties>
</file>