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4 от «14» мая 2009 год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ИЗВЕЩЕНИЯ № 3 от  «13» МАЯ 2009 года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о проведении запроса котировок для размещения муниципального заказа на услуги по организации питания учащихся в МОУ «СОШ № 65 с углубленным изучением английского языка» г.Перми, посещающих лагерь с дневным пребыванием дете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ветственный исполнитель, председатель единой комиссии по проведению котировок и аукционов по МОУ «СОШ № 65 с углубленным изучением английского языка» г.Перми, Храмцов Василий Иванович отменяет опубликованное 13 мая 2009 года на сайте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rodper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ИЗВЕЩЕНИЕ  № 3 от 13 мая 2009 года</w:t>
      </w:r>
      <w:r>
        <w:rPr>
          <w:sz w:val="28"/>
          <w:szCs w:val="28"/>
        </w:rPr>
        <w:t xml:space="preserve"> «О проведении запроса котировок для размещения муниципального заказа на услуги по организации питания учащихся в МОУ «СОШ № 65 с углубленным изучением английского языка» г.Перми, посещающих лагерь с дневным пребыванием детей», в связи с технической ошибкой (неправильно указано количество учащихся, посещающих лагерь с дневным пребыванием детей)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Директор школы № 65</w:t>
        <w:tab/>
        <w:tab/>
        <w:tab/>
        <w:tab/>
        <w:tab/>
        <w:tab/>
        <w:t>В.И. Храмцов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35:00Z</dcterms:created>
  <dc:creator>1</dc:creator>
  <dc:description/>
  <cp:keywords/>
  <dc:language>en-US</dc:language>
  <cp:lastModifiedBy>1</cp:lastModifiedBy>
  <dcterms:modified xsi:type="dcterms:W3CDTF">2009-05-14T04:54:00Z</dcterms:modified>
  <cp:revision>3</cp:revision>
  <dc:subject/>
  <dc:title/>
</cp:coreProperties>
</file>