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>
          <w:b/>
        </w:rPr>
        <w:t>к извещению  № 02 от15.05.2009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78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340"/>
        <w:gridCol w:w="1297"/>
        <w:gridCol w:w="970"/>
        <w:gridCol w:w="1550"/>
      </w:tblGrid>
      <w:tr>
        <w:trPr>
          <w:trHeight w:val="26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хническое задание.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а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</w:tr>
      <w:tr>
        <w:trPr>
          <w:trHeight w:val="48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плект  2-х местный  № 3 (стол+2 стула)                                             (Столешницы и царги изготовляются из ЛДСП 16 мм, торцы обработаны кромкой ПВХ 2 мм. Усиленный металлический каркас выполнен из профильной квадратной трубы, сечение 20×20 мм с порошковым покрытием стандартного черного/серого цвета, без острых краев, крепление внутреннее безопасное, обязателен крючок для портфеля.  Спинки и сиденья стульев - фанера гнутоклееная 8 мм, покрытое лаком крепление болтовое насквозь. Цвет комплекта -бук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ш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62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мплект регулируемый   2-х местный 1200*500 (4-6 гр) (стол+2 стула)                                             (Стол с регулируемой высотой, столешницы и царги изготовляются из ЛДСП 16 мм, торцы обработаны кромкой ПВХ 2 мм. Усиленный металлический каркас выполнен из профильной квадратной трубы, сечение 20×20 мм с порошковым покрытием стандартного черного/серого цвета, без острых краев, крепление внутреннее безопасное, обязателен крючок для портфеля. Стул с регулируемой высотой. Спинки и сиденья стульев - фанера гнутоклееная 8мм, покрыта лаком. Крепление болтовое насквозь. Цвет комплекта - бук.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 ш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ул ученический не регулируемый № 6  (Спинка и сиденья стульев - фанера гнутоклееная 8мм, покрытая лаком, крепление болтовое насквозь. Цвет- бук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ш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ска аудиторная створчатая с 3 рабочими поверхностями, зеленая, размер 1000*1500*1500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ш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л письменный 1-тумбовый 1200*680*750. (тумба на 3 ящика, ЛДСП 16 мм, передняя и боковые панели- ЛДСП 16 мм, толщина столещницы -22мм, кромка -ПВХ, цвет- вишня и бук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ш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ул п/м деревянный (сиденье 400*400, спинка 200*400), обивка-однотонная ткань (согласовать с подрядчиком)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ш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Шкаф-стелаж для документов с открытым верхом,полками, с 2-мя дверцами (ЛДСП 16 мм, кромка-ПВХ, цвет вишня) 750*400*1950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ш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камья -банкетка 3-х местная, усиленный металлический каркас выполнен из профильной квадратной трубы, сечение 20*20мм с порошковым покрытием стандартного черного/серого цвета, без острых краев, крепление внутреннее безопасное, кромка ПВХ  сиденья - серый пластик, 1500*300*420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ш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6:15:00Z</dcterms:created>
  <dc:creator>2</dc:creator>
  <dc:description/>
  <dc:language>en-US</dc:language>
  <cp:lastModifiedBy>Admin</cp:lastModifiedBy>
  <cp:lastPrinted>2009-05-12T12:06:00Z</cp:lastPrinted>
  <dcterms:modified xsi:type="dcterms:W3CDTF">2009-05-12T08:07:00Z</dcterms:modified>
  <cp:revision>10</cp:revision>
  <dc:subject/>
  <dc:title>Приложение № 2</dc:title>
</cp:coreProperties>
</file>