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1К от «15» мая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открытого конкурса на выполнение опытно-конструкторских работ «Реализация I этапа мониторинга безопасности города Перми» 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в рамках реализации п. 1.1.2. долгосрочной целевой программы «Безопасный город» на 2009-2012 год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Предмет муниципального контракта</w:t>
      </w:r>
      <w:r>
        <w:rPr>
          <w:sz w:val="28"/>
          <w:szCs w:val="28"/>
        </w:rPr>
        <w:t xml:space="preserve"> - выполнение опытно-конструкторских работ «Реализация I этапа мониторинга безопасности города Перми» в рамках реализации п. 1.1.2. долгосрочной целевой программы «Безопасный город» на 2009-2012 годы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оставки товаров, выполнения работ,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 – г.Пермь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1800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ин миллион восемьсот тысяч) рублей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47 (зал заседаний) «15» июня 2009 года в 14 часов 3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 «22» июн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29» июня 2009 года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2"/>
        </w:numPr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2"/>
        </w:numPr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составляет 5 % от начальной (максимальной) цены контр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45:00Z</dcterms:created>
  <dc:creator>Тукачева Полина</dc:creator>
  <dc:description/>
  <cp:keywords/>
  <dc:language>en-US</dc:language>
  <cp:lastModifiedBy>Тукачева Полина</cp:lastModifiedBy>
  <dcterms:modified xsi:type="dcterms:W3CDTF">2009-05-12T09:45:00Z</dcterms:modified>
  <cp:revision>4</cp:revision>
  <dc:subject/>
  <dc:title/>
</cp:coreProperties>
</file>