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.О.главного врача МУЗ «ДГКБ №3»</w:t>
      </w:r>
    </w:p>
    <w:p>
      <w:pPr>
        <w:pStyle w:val="Normal"/>
        <w:jc w:val="right"/>
        <w:rPr/>
      </w:pPr>
      <w:r>
        <w:rPr/>
        <w:t xml:space="preserve">____________/ Лошкарева В.Н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1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, расходных материалов и реактивов, состоящего из следующих лотов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Поставка реактивов.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Поставка расходных материа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3</w:t>
      </w:r>
      <w:r>
        <w:rPr/>
        <w:t xml:space="preserve"> 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ущина Наталья Ив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, расходных материалов и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 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и 3 (трех)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Лот №1.</w:t>
      </w:r>
      <w:r>
        <w:rPr/>
        <w:t xml:space="preserve"> 37 535 (тридцать семь тысяч пятьсот тридцать пять) рублей 00 копе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от №2. </w:t>
      </w:r>
      <w:r>
        <w:rPr>
          <w:color w:val="000000"/>
        </w:rPr>
        <w:t>34 124 (тридцать четыре тысячи сто двадцать четыре) рубля 00 копе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Лот №3.</w:t>
      </w:r>
      <w:r>
        <w:rPr/>
        <w:t xml:space="preserve"> 173 550 (сто семьдесят три тысячи пятьсот пятьдеся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:</w:t>
      </w:r>
      <w:r>
        <w:rPr/>
        <w:t xml:space="preserve"> Внебюджетные средства ОМС г. Перми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 чем через 10 дней и не позднее чем через 20 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1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26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.О.главного врача МУЗ «ДГКБ №3»</w:t>
      </w:r>
    </w:p>
    <w:p>
      <w:pPr>
        <w:pStyle w:val="Normal"/>
        <w:jc w:val="right"/>
        <w:rPr/>
      </w:pPr>
      <w:r>
        <w:rPr/>
        <w:t xml:space="preserve">____________/ Лошкарева В.Н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74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гентамицин)10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гентамицин)120 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ампициллин)10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и с антибиотиками </w:t>
            </w:r>
          </w:p>
          <w:p>
            <w:pPr>
              <w:pStyle w:val="Normal"/>
              <w:rPr/>
            </w:pPr>
            <w:r>
              <w:rPr/>
              <w:t>(оксациллин) 1 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амикацин) 30 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линкомицин)15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цефотаксим) 30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цефазолин)30 мкг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ванкомицин)30 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 (цефоперазон /сульбактам 70/30 мкг (</w:t>
            </w:r>
            <w:r>
              <w:rPr>
                <w:lang w:val="en-US"/>
              </w:rPr>
              <w:t>HIMEDIA</w:t>
            </w:r>
            <w:r>
              <w:rPr/>
              <w:t>)) №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иагностические (оптохин) 6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иагностические (желчь)100 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иагностические (сапонин)100 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иагностические (новобиоцин) 5 мкг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иагностические (нитроцефин)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инина гидрохлорид </w:t>
            </w:r>
          </w:p>
          <w:p>
            <w:pPr>
              <w:pStyle w:val="Normal"/>
              <w:rPr/>
            </w:pPr>
            <w:r>
              <w:rPr/>
              <w:t>гда, хч, ч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изу (г. Оболенск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.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питательная </w:t>
            </w:r>
            <w:r>
              <w:rPr>
                <w:lang w:val="en-US"/>
              </w:rPr>
              <w:t>HIMEDI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гар Мюллера-Хинтона (</w:t>
            </w:r>
            <w:r>
              <w:rPr>
                <w:lang w:val="en-US"/>
              </w:rPr>
              <w:t>M</w:t>
            </w:r>
            <w:r>
              <w:rPr/>
              <w:t xml:space="preserve"> 173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Олькеницкого </w:t>
            </w:r>
          </w:p>
          <w:p>
            <w:pPr>
              <w:pStyle w:val="Normal"/>
              <w:rPr/>
            </w:pPr>
            <w:r>
              <w:rPr/>
              <w:t>(г. Оболенск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№ 7 (нитраты в нитриты) (г. Оболенск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хлористо-магниевая </w:t>
            </w:r>
          </w:p>
          <w:p>
            <w:pPr>
              <w:pStyle w:val="Normal"/>
              <w:rPr/>
            </w:pPr>
            <w:r>
              <w:rPr/>
              <w:t>(г. Оболенск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</w:t>
            </w:r>
            <w:r>
              <w:rPr/>
              <w:t xml:space="preserve">-агар (индол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подвижность) (г. Угли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железо-сульфитная </w:t>
            </w:r>
          </w:p>
          <w:p>
            <w:pPr>
              <w:pStyle w:val="Normal"/>
              <w:rPr/>
            </w:pPr>
            <w:r>
              <w:rPr/>
              <w:t>ЖСС-1 (г. Угли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ка селекционирующая к питательным средам  для выявления бактероидов </w:t>
            </w:r>
          </w:p>
          <w:p>
            <w:pPr>
              <w:pStyle w:val="Normal"/>
              <w:rPr/>
            </w:pPr>
            <w:r>
              <w:rPr/>
              <w:t>(г. Угли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бора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Блаурокка (полужидкая) (г. Пермь - «Биомед»/г.Санкт-Петербург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74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редметное 26х76 м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а Петри ТС 100 м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шт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химиче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-1-14-120 № 100 ш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тка прям. градуир. на полный слив микро-8-2-0,1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прям. градуир. на полный слив 1 м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прям. градуир. на полный слив 10 м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зурка ТС ГОСТ 1770-74 </w:t>
            </w:r>
          </w:p>
          <w:p>
            <w:pPr>
              <w:pStyle w:val="Normal"/>
              <w:rPr/>
            </w:pPr>
            <w:r>
              <w:rPr/>
              <w:t>250 м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зурка ТС ГОСТ 1770-74 </w:t>
            </w:r>
          </w:p>
          <w:p>
            <w:pPr>
              <w:pStyle w:val="Normal"/>
              <w:rPr/>
            </w:pPr>
            <w:r>
              <w:rPr/>
              <w:t>1000 м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мерный 500 м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ка резиновая термостойкая (из спец. белой композитной резины) диаметром 12-16 мм с каналом для тампонодержател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одержатель алюминиевый СТ-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ш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ля стерилизации из полиамидной пленки (ППрБ) производитель ООО «СЧПК-ДИВА» (для пипеток, пробирок и проч.)  110х300 мм  № 2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ля стерилизации из полиамидной пленки (ППрБ) производитель ООО «СЧПК-ДИВА» (для пипеток, пробирок и проч.)  30х460 мм  № 2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ля стерилизации из полиамидной пленки (ППрБ) производитель ООО «СЧПК-ДИВА» (для пипеток, пробирок и проч.)  380х500 мм № 2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5"/>
        <w:gridCol w:w="5069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 500000 МЕ №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 150000МЕ №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мектин 3,0 №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уп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нормальный человеческий 1,5 мл(1 доза) №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мп 500м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енам 500мг № 5 в/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-Акос 1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вен 10% 100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орб 50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ак-форте 100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фл 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декс 5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бактерин 5доз №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 №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пим 1,0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ум 500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.О.главного врача МУЗ «ДГКБ №3»</w:t>
      </w:r>
    </w:p>
    <w:p>
      <w:pPr>
        <w:pStyle w:val="Normal"/>
        <w:jc w:val="right"/>
        <w:rPr/>
      </w:pPr>
      <w:r>
        <w:rPr/>
        <w:t xml:space="preserve">____________/ Лошкарева В.Н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 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</w:t>
      </w:r>
      <w:r>
        <w:rPr/>
        <w:t>медикаментов, расходных материалов и реактивов</w:t>
      </w:r>
      <w:r>
        <w:rPr>
          <w:color w:val="000000"/>
          <w:spacing w:val="5"/>
          <w:sz w:val="22"/>
          <w:szCs w:val="22"/>
        </w:rPr>
        <w:t xml:space="preserve">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39:00Z</dcterms:created>
  <dc:creator>kicenko</dc:creator>
  <dc:description/>
  <cp:keywords/>
  <dc:language>en-US</dc:language>
  <cp:lastModifiedBy>СОК</cp:lastModifiedBy>
  <cp:lastPrinted>2009-02-27T11:58:00Z</cp:lastPrinted>
  <dcterms:modified xsi:type="dcterms:W3CDTF">2009-05-08T04:39:00Z</dcterms:modified>
  <cp:revision>2</cp:revision>
  <dc:subject/>
  <dc:title>УТВЕРЖДАЮ</dc:title>
</cp:coreProperties>
</file>