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2 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звещению № 3 от «15» мая 2009 г. </w:t>
      </w:r>
    </w:p>
    <w:p>
      <w:pPr>
        <w:pStyle w:val="Normal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хническая спецификация» для библиотечного фонда шко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10»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379"/>
        <w:gridCol w:w="1610"/>
        <w:gridCol w:w="1810"/>
        <w:gridCol w:w="1080"/>
      </w:tblGrid>
      <w:tr>
        <w:trPr>
          <w:trHeight w:val="324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 на учебники на 2009-2010 учебный год</w:t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. Наз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изд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школа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ешаков А.А. Окружающий мир 1 класс ч.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ешаков А.А. Окружающий мир 1 класс ч.2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неев Р.Н., Бунеева Е.В.  Литературное чтение 1 кл. «Капельки солнца»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унеев Р.Н., Бунеева Е.В., Пронина О.В. Русский язык 1 кл. «Первые уроки»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ленина Л.М., Хохлова Т.Е. Русский язык 1 кл.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иманова Л.Ф., Голованова М. В., Горецкий В.Г.  Литературное чтение 1 кл.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ро М.И., Волкова С.И., Степанова С.В.  Математика 1 кл.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школа</w:t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вина В.Я., Журавлев В.П., Коровин В.И. Литература 5 кл.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еев Р.Н., Бунеева Е.В. Литература 8 к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унеев Р.Н., Бунеева Е.В. Литература 7 к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еев Р.Н., Бунеева Е.В. и др. под ред. Леонтьева А.А.  Русский язык 9 к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еев Р.Н., Бунеева Е.В., Чиндилова О.В. Литература 9 к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Д.Д. и др.  Всеобщая история. История Нового времени 19 - начало 20 в.8 к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анилов Д.Д., Кузнецов А.В., Кузнецова С.С. и др. Российская история Нового времени. 19 - начало 20 века  8 к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с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7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карычев Ю.Н., Миндюк Н.Г., Нешков К.И., Суворова С.Б. Алгебра 9 кл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емозин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ская Лебедева под ред. Симоненко. Технология. Обслуживающий труд 5 к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АНА-ГРА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ская Лебедева под ред. Симоненко. Технология. Обслуживающий труд.</w:t>
            </w:r>
            <w:r>
              <w:rPr>
                <w:color w:val="000000"/>
              </w:rPr>
              <w:t xml:space="preserve"> 6 к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АНА-ГРА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цына. Табурчак под ред. Симоненко. Технология. Обслуживающий труд.</w:t>
            </w:r>
            <w:r>
              <w:rPr>
                <w:color w:val="000000"/>
              </w:rPr>
              <w:t xml:space="preserve"> 7к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АНА-ГРА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. Елисеева под ред. Симоненко. Технология. Обслуживающий труд.</w:t>
            </w:r>
            <w:r>
              <w:rPr>
                <w:color w:val="000000"/>
              </w:rPr>
              <w:t xml:space="preserve"> 8 кл 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АНА-ГРА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влова. Сасова под ред. Сасовой </w:t>
            </w:r>
          </w:p>
          <w:p>
            <w:pPr>
              <w:pStyle w:val="Normal"/>
              <w:rPr/>
            </w:pPr>
            <w:r>
              <w:rPr/>
              <w:t>Технология 5 к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АНА-ГРА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юбимова Биология. Человек и его здоровье. 8 к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РО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зитис Г.Е. , Фельдман Ф.Г. Химия 9 к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фанасьева Михеева Новый курс английского языка для российских школ Английский язык (5 год обучения), 9 к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роф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овлев В.П., Лапа Н.М., Перегудова Э.Ш. и др.  Английский язык 9 к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ергеева Г.П. Критская Е.Д. Музыка 7 к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ях В.И., Зданевич А.А. Физическая культура 8 -9 к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Е (ПОЛНОЕ) ОБЩЕ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ин П.М., Высоцкая Л.В., Дымшиц Г.М. и др. Биология: Практикум по общей биологии 10 -11 к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31:00Z</dcterms:created>
  <dc:creator>User</dc:creator>
  <dc:description/>
  <cp:keywords/>
  <dc:language>en-US</dc:language>
  <cp:lastModifiedBy>User</cp:lastModifiedBy>
  <dcterms:modified xsi:type="dcterms:W3CDTF">2009-05-14T11:31:00Z</dcterms:modified>
  <cp:revision>2</cp:revision>
  <dc:subject/>
  <dc:title/>
</cp:coreProperties>
</file>