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3 от «15» ма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обретение учебной литературы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ниципального общеобразовательного учреждения «Средняя Общеобразовательная школа № 10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614016, г. Пермь, ул. Г. Успенского, 9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44 - 07 - 59,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087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Нефедова Любовь Викторовна предусматривает осуществить за счет средств краевого бюджета г. Перми закупку следующих товаров (работ, услуг) способом запроса котировок: </w:t>
      </w:r>
      <w:r>
        <w:rPr>
          <w:b/>
          <w:sz w:val="28"/>
          <w:szCs w:val="28"/>
        </w:rPr>
        <w:t>приобретение учебной литератур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школ 2008 или 2009 года выпуска, в твердой обложке с жестким прошитым переплетом, бумага офсетная, печать офсетная, цветное оформление, формат 60х90 или 70х90 согласно технической спецификации (Приложение №2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ответствовать номенклатуре и объему продукции, затребованной заказчиком в «Технической спецификации» для библиотечного фонда школы (Приложение №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дтверждения приемлемости продукции участник размещения заказа должен 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ачи котировочных заявок:</w:t>
      </w:r>
      <w:r>
        <w:rPr>
          <w:sz w:val="28"/>
          <w:szCs w:val="28"/>
        </w:rPr>
        <w:t xml:space="preserve"> с «15» мая 2009 г. по «21»мая 2009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одачи с 09.00. до 17.00. в рабочие дни. Дата и время срока окончания подачи котировочных заявок 17.00. «21» мая 200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Муниципальное общеобразовательное учреждение «Средняя  общеобразовательная школа № 10» г. Перми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 xml:space="preserve">не более 30 календарных дней со дня подписания Муниципального контракта.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126 700,00</w:t>
      </w:r>
      <w:r>
        <w:rPr>
          <w:sz w:val="28"/>
          <w:szCs w:val="28"/>
        </w:rPr>
        <w:t xml:space="preserve"> рублей.</w:t>
      </w:r>
    </w:p>
    <w:p>
      <w:pPr>
        <w:pStyle w:val="Web"/>
        <w:spacing w:before="280" w:after="0"/>
        <w:ind w:firstLine="540"/>
        <w:rPr/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выполнения работ в течение 20 (Двадцати) банковских дней </w:t>
      </w:r>
      <w:r>
        <w:rPr>
          <w:sz w:val="28"/>
          <w:szCs w:val="28"/>
        </w:rPr>
        <w:t>согласно условиям, с момента подписания Муниципального контракта, оформляется актом приема-передачи товара (товарной накладной) установленной в муниципальном контракте.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участвовать в поставках указанных товаров (работ, услуг), просим представить котировочную заявку по форме согласно Приложения № 1 по адресу ул. Г. Успенского, 9 кабинет № 15.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7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«21» мая   2009 г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Средняя школа №10» г. Пер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 xml:space="preserve"> «Техническая спецификация» для библиотечного фонда школ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Муниципального контр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Директор школы</w:t>
        <w:tab/>
        <w:tab/>
        <w:tab/>
        <w:tab/>
        <w:tab/>
        <w:tab/>
        <w:t>Л.В. Нефедов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ab/>
        <w:tab/>
        <w:tab/>
        <w:t xml:space="preserve"> 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13:00Z</dcterms:created>
  <dc:creator>User</dc:creator>
  <dc:description/>
  <dc:language>en-US</dc:language>
  <cp:lastModifiedBy>Admin</cp:lastModifiedBy>
  <dcterms:modified xsi:type="dcterms:W3CDTF">2009-05-14T13:20:00Z</dcterms:modified>
  <cp:revision>3</cp:revision>
  <dc:subject/>
  <dc:title/>
</cp:coreProperties>
</file>