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11А/1/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</w:rPr>
        <w:t>На выполнение работ по содержанию объектов озеленения, ликвидации несанкционированных свалок Дзержинского района г. Перми</w:t>
      </w:r>
    </w:p>
    <w:p>
      <w:pPr>
        <w:pStyle w:val="Normal"/>
        <w:jc w:val="both"/>
        <w:rPr>
          <w:b/>
          <w:b/>
        </w:rPr>
      </w:pPr>
      <w:r>
        <w:rPr/>
        <w:t xml:space="preserve">для </w:t>
      </w:r>
      <w:r>
        <w:rPr>
          <w:b/>
        </w:rPr>
        <w:t>Муниципального бюджетного учреждения «Благоустройство Дзержинск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4» ма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0 часов 10 минут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0 часов 30 минут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выполнение работ по содержанию объектов озеленения, ликвидации несанкционированных свалок Дзержинского района г. Перм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1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 связи с отсутствием на заседании председателя и заместителя председателя комиссии в соответствии с п.7.3.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Мохова Дениса Анатольевича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хов Денис Анатол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бюджетное учреждение «Благоустройство Дзержинского района»</w:t>
      </w:r>
    </w:p>
    <w:p>
      <w:pPr>
        <w:pStyle w:val="Normal"/>
        <w:rPr/>
      </w:pPr>
      <w:r>
        <w:rPr/>
        <w:t>Руководитель –  Пивнев Сергей Иванович</w:t>
      </w:r>
    </w:p>
    <w:p>
      <w:pPr>
        <w:pStyle w:val="Normal"/>
        <w:rPr/>
      </w:pPr>
      <w:r>
        <w:rPr/>
        <w:t>Адрес – г. Пермь, ул. Рабочая, 19</w:t>
      </w:r>
    </w:p>
    <w:p>
      <w:pPr>
        <w:pStyle w:val="Normal"/>
        <w:rPr/>
      </w:pPr>
      <w:r>
        <w:rPr/>
        <w:t xml:space="preserve">Телефон – (342) 238-30-30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8» мая 2009 года (Протокол рассмотрения заявок на участие в открытом аукционе № 111А/1/1 от «8» ма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Лот № 1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1 770 283,00 рублей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88514,15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ИнвестПроек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енная эколог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 Пермь, ул. Новоржевская,2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 Пермь, ул. Новоржевская,2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дорспец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Солдатова,44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0, г. Пермь, ул. Уральская, 1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 Плеханова, 4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 Плеханова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АЛЬ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 Уральская, 69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 Уральская, 69-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ебыкина Татьяна Александро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Мира, 116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а/я 658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Коммунистическая, 5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иК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Лодыгина, 5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Лодыгина, 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а Марина Аркадье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Нейвинская, 11-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тская, 3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тская, 3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Советской Армии, 9, офис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 ул. Советсткой Армии, 9, офис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Оганнисян Самвел Алексан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750, Пермский край, Суксунский район, с. Ключи, ул. Курортная, 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ершинова Елена Александро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7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ЦЕНТ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Хохрякова, 25, офис 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3, г. Пермь, ул. Васильева, 3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фолг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7, г. Пермь, ул. Щитовая, 11-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7, г. Пермь, ул. Щитовая, 11-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тек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8, г. Пермь, ул. Чердынская, 30-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Сибирская,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нг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Карпинского, 63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Карпинского, 63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Ко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Героев Хасана, 105, корпус, 70, офис 2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3, г. Пермь, ул. Лодыгина, 55, офис 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9-ое Января, 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9-ое Января, 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С-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Деревообделочная, 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7, г. Пермь, ул. Лебедева, 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истый дво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Самаркандская, 1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Самаркандская, 1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валов Евгений Викто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г. Нытва, ул. Т. Самуэли, 10-4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град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 Пермь, ул. Адмирала Макарова, 25, офис 6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0, г. Пермь, ул. Макаренко, 46, офис 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Cs/>
        </w:rPr>
        <w:t>Последнее предложение о цене контракта (цене лота) поступило от участника аукциона ООО «Эрфолг» (карточка №5) и составило 1 221 495 руб. 27 коп. Он признан победителем аукцио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Предпоследнее предложение о цене контракта (цене лота) поступило от участника аукциона ООО МФ «Спарго» (карточка №11) и составило 1 230 346 руб. 69 коп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от № 2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1 918 784,34 рублей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95939,22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истый дво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Самаркандская, 1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Самаркандская, 1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ебыкина Татьяна Александро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Мира, 116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бенцев Иван Павл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Октябрьский район, хутор Покрово-Смирновск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i/>
        </w:rPr>
        <w:t xml:space="preserve">В соответствии с ч.12 ст.37 Федерального закона от 21.07.2005 № 94-ФЗ признать открытый аукцион по </w:t>
      </w:r>
      <w:r>
        <w:rPr>
          <w:b/>
          <w:bCs/>
          <w:i/>
        </w:rPr>
        <w:t>Лоту №2</w:t>
      </w:r>
      <w:r>
        <w:rPr>
          <w:bCs/>
          <w:i/>
        </w:rPr>
        <w:t xml:space="preserve">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хов Денис Анатоль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ина Надежда Юрь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рмасова Надежда Пет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6:05:00Z</dcterms:created>
  <dc:creator>ump15</dc:creator>
  <dc:description/>
  <cp:keywords/>
  <dc:language>en-US</dc:language>
  <cp:lastModifiedBy>заказ</cp:lastModifiedBy>
  <cp:lastPrinted>2009-05-14T14:20:00Z</cp:lastPrinted>
  <dcterms:modified xsi:type="dcterms:W3CDTF">2009-05-14T08:39:00Z</dcterms:modified>
  <cp:revision>10</cp:revision>
  <dc:subject/>
  <dc:title>ПРОТОКОЛ № 01/03-07</dc:title>
</cp:coreProperties>
</file>