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 1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поставку кормовых культур для 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ab/>
        <w:tab/>
        <w:tab/>
        <w:tab/>
        <w:t xml:space="preserve"> «15» мая 2009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2"/>
          <w:szCs w:val="22"/>
        </w:rPr>
        <w:t>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2"/>
          <w:szCs w:val="22"/>
        </w:rPr>
        <w:t>1.1.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офименко Татьяна Пет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гова Александра Павловна</w:t>
      </w:r>
    </w:p>
    <w:p>
      <w:pPr>
        <w:pStyle w:val="Normal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кова Мари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дашенко Юрий Игор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ков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ктеева Татьяна Фирсовна</w:t>
      </w:r>
    </w:p>
    <w:p>
      <w:pPr>
        <w:pStyle w:val="Normal"/>
        <w:rPr/>
      </w:pPr>
      <w:r>
        <w:rPr>
          <w:sz w:val="22"/>
          <w:szCs w:val="22"/>
        </w:rPr>
        <w:t xml:space="preserve">1.4.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дакова Ольг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10, 212-26-21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3. Наименование предмета запроса котировок: поставка кормовых культур для МУК «Пермский зоопарк» (извещение № 14 от 27 апреля 2009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7 апреля 2009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smallCaps/>
          <w:sz w:val="22"/>
          <w:szCs w:val="22"/>
        </w:rPr>
        <w:t xml:space="preserve">           </w:t>
      </w:r>
      <w:r>
        <w:rPr>
          <w:smallCaps/>
          <w:sz w:val="22"/>
          <w:szCs w:val="22"/>
        </w:rPr>
        <w:t xml:space="preserve">4.    </w:t>
      </w: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 xml:space="preserve">Максимальная цена муниципального контракта 350000,00 (Триста пятьдесят тысяч) 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2"/>
          <w:szCs w:val="22"/>
        </w:rPr>
        <w:t>рублей 00 копеек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5.   Источник финансирования  закупки средства бюджета города Перми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6.  Требованиями, установленными в извещении о проведении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запроса котировок (су</w:t>
      </w:r>
      <w:r>
        <w:rPr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, характеристики и объем поставляемых товар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й, сертификат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леной массы (трава свежая): </w:t>
      </w:r>
    </w:p>
    <w:p>
      <w:pPr>
        <w:pStyle w:val="Normal"/>
        <w:rPr/>
      </w:pPr>
      <w:r>
        <w:rPr>
          <w:sz w:val="24"/>
          <w:szCs w:val="24"/>
        </w:rPr>
        <w:t>смесь злаковых, посевных культур: тимофеевка, ежа сборная, овес, кострец мятлик; длина травы не менее 50-60см. В стадии заготовки ручным укосом должен быть соблюден «зеленый конвейер» (трава должна быть в стадии до колошения). Общее количество 50000 кг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Поставляемый товар по качеству должен соответствовать заявленным характеристикам. Наличие ветеринарного свидетельства формы № 3 (подтверждающее благополучие местности по инфекционным болезням животных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Место поставки товара: 614000, г. Пермь, ул. Орджоникидзе,10, площадь хозяйств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ра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Срок поставки товара: с 01.06.2009 по 31.08.2009 года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)</w:t>
      </w:r>
      <w:r>
        <w:rPr/>
        <w:t xml:space="preserve">   </w:t>
      </w:r>
      <w:r>
        <w:rPr>
          <w:sz w:val="22"/>
          <w:szCs w:val="22"/>
        </w:rPr>
        <w:t xml:space="preserve">Цена товара  должна  быть указана  с учетом следующих расходов:  на перевозку, складирование, разгру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)   Оплата товара будет произведена согласно счету – фактуре, безналичным перечислением, без предоплаты, не реже 1 раза в месяц, и не позднее 15 дней после окончания календарного месяца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  До окончания указанного в извещении о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а подачи котировочных заявок поступили 2 (две) котировочные заявки,  </w:t>
      </w:r>
    </w:p>
    <w:p>
      <w:pPr>
        <w:pStyle w:val="Normal"/>
        <w:rPr/>
      </w:pPr>
      <w:r>
        <w:rPr>
          <w:sz w:val="22"/>
          <w:szCs w:val="22"/>
        </w:rPr>
        <w:t>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  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лагаема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Викторов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р-н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латошино,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ладимирова, 1-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ехина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Тамара Николаев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с.Платошино, ул.Владимирова, 22-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9 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>14.2.</w:t>
            </w:r>
          </w:p>
        </w:tc>
      </w:tr>
    </w:tbl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2"/>
          <w:szCs w:val="22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1. Признать котировочные заявки: Иванова О.В., Мелехина Т.Н.,  соответствующи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ребованиям, установленным в извещении о проведении запроса котировок.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  </w:t>
      </w: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и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Мелехиной Т.Н. и составила 349000 </w:t>
      </w:r>
      <w:r>
        <w:rPr>
          <w:sz w:val="22"/>
          <w:szCs w:val="22"/>
        </w:rPr>
        <w:t>(Триста сорок девять тысяч) рублей 00 копее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 Котировочная комиссия оценила котировочную заявку и приняла решение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1.1.  признать победителем в проведении запроса котировок Мелехину Тамару Николаевну, адрес регистрации и адрес проживания: Пермский район, с. Платошино, ул. Владимирова,22-22, с ценой муниципального контракта </w:t>
      </w:r>
      <w:r>
        <w:rPr>
          <w:bCs/>
          <w:kern w:val="2"/>
          <w:sz w:val="22"/>
          <w:szCs w:val="22"/>
        </w:rPr>
        <w:t xml:space="preserve">349000 </w:t>
      </w:r>
      <w:r>
        <w:rPr>
          <w:sz w:val="22"/>
          <w:szCs w:val="22"/>
        </w:rPr>
        <w:t>(Триста сорок девять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2.  признать участником размещения заказа, предложившим лучшую цену после цены, предложенной победителем: Иванову Ольгу Викторовну, адрес регистрации и адрес проживания:  Пермский район, с. Платошино, ул. Владимирова, 1-2;  с ценой муниципального контракта 350000 (Триста пятьдесят тысяч) рублей 00 копее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 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.   Подписи:                                                               Дата подписания: 15 мая 2009 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483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  <w:tr>
        <w:trPr>
          <w:trHeight w:val="563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едседа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олгова А.П.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ардашенко Ю.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Локтеева Т.Ф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омкова И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оловкова М.А.</w:t>
            </w:r>
          </w:p>
        </w:tc>
      </w:tr>
      <w:tr>
        <w:trPr>
          <w:trHeight w:val="361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Рудакова О.А.</w:t>
            </w:r>
          </w:p>
        </w:tc>
      </w:tr>
      <w:tr>
        <w:trPr>
          <w:trHeight w:val="56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Трофименко Т.П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20"/>
        </w:tabs>
        <w:ind w:left="22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30:00Z</dcterms:created>
  <dc:creator>Институт госзакупок РАГС</dc:creator>
  <dc:description/>
  <cp:keywords/>
  <dc:language>en-US</dc:language>
  <cp:lastModifiedBy>СОК</cp:lastModifiedBy>
  <cp:lastPrinted>2007-07-12T11:53:00Z</cp:lastPrinted>
  <dcterms:modified xsi:type="dcterms:W3CDTF">2009-05-15T04:30:00Z</dcterms:modified>
  <cp:revision>2</cp:revision>
  <dc:subject/>
  <dc:title>ПРОТОКОЛ ОЦЕНКИ И СОПОСТАВЛЕНИЯ ЗАЯВОК НА УЧАСТИЕ В КОНКУРСЕ </dc:title>
</cp:coreProperties>
</file>