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78А/2/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заявок на участие в открытом аукционе на право заключения муниципального контракта на 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учреждения «Содержание муниципального имуще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       «15» мая 2009 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9 часов 30 мину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вестка дня: </w:t>
      </w:r>
      <w:r>
        <w:rPr/>
        <w:t>заседание аукционной комиссии по видам товаров, работ, услуг № 2 в соответствии с предписанием УФАС по Пермскому краю № 3130-09 от 28.04.2009 г.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 проведении открытого аукциона на 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 О.И.Кириллова</w:t>
      </w:r>
    </w:p>
    <w:p>
      <w:pPr>
        <w:pStyle w:val="Normal"/>
        <w:jc w:val="both"/>
        <w:rPr/>
      </w:pPr>
      <w:r>
        <w:rPr/>
        <w:t>Члены комиссии                                                                        Д.А.Трофи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                                      Н.Ю.Сав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униципальное учреждение «Содержание муниципального имущества»</w:t>
      </w:r>
    </w:p>
    <w:p>
      <w:pPr>
        <w:pStyle w:val="Normal"/>
        <w:jc w:val="both"/>
        <w:rPr/>
      </w:pPr>
      <w:r>
        <w:rPr/>
        <w:t>Руководитель:  Хайдаров Ильдар Рафакович</w:t>
      </w:r>
    </w:p>
    <w:p>
      <w:pPr>
        <w:pStyle w:val="Normal"/>
        <w:jc w:val="both"/>
        <w:rPr/>
      </w:pPr>
      <w:r>
        <w:rPr/>
        <w:t>Адрес: 614016, г. Пермь, ул. Механошина,29, а/я 7294</w:t>
      </w:r>
    </w:p>
    <w:p>
      <w:pPr>
        <w:pStyle w:val="Normal"/>
        <w:jc w:val="both"/>
        <w:rPr/>
      </w:pPr>
      <w:r>
        <w:rPr/>
        <w:t>Телефон: (342) 236-51-7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Cs/>
        </w:rPr>
        <w:t>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/>
        <w:t>1 320 000,00 рублей (один миллион триста двадцать тысяч рублей 00 копе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14.04.2009 года (протокол рассмотрения заявок на участие в открытом аукционе № 78А/2/1 от 14.04.2009г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основании пункта 1 Предписания УФАС по Пермскому краю № 3130-09 от 28.04.2009 г. об устранении нарушений ФЗ от 21.07.2005 г. № 94-ФЗ «О размещении заказов на поставки товаров, выполнение работ, оказание услуг для государственных и муниципальных нужд» отменить протокол рассмотрения заявок № 78А/2/1 от 14.04.2009 на участие в открытом аукционе на 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сти повторную процедуру рассмотрения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48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П «ЦТИ Пермского края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99, г. Пермь, ул. Стахановская,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Верещагинское БТИ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120 Пермский край, г. Верещагино,      ул. Фрунзе,8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ГУП «Ростехинвентаризация – Федеральное БТИ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113, г. Москва, ул. Шумкина, д. 20, стр. 1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) Допустить к участию в открытом аукционе и признать участниками</w:t>
      </w:r>
      <w:r>
        <w:rPr>
          <w:b/>
        </w:rPr>
        <w:t xml:space="preserve"> </w:t>
      </w:r>
      <w:r>
        <w:rPr/>
        <w:t>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601"/>
        <w:gridCol w:w="360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лосование </w:t>
            </w:r>
          </w:p>
          <w:p>
            <w:pPr>
              <w:pStyle w:val="Normal"/>
              <w:jc w:val="center"/>
              <w:rPr/>
            </w:pPr>
            <w:r>
              <w:rPr/>
              <w:t>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П «ЦТИ Пермского кра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ллова О.И.        за</w:t>
            </w:r>
          </w:p>
          <w:p>
            <w:pPr>
              <w:pStyle w:val="Normal"/>
              <w:rPr/>
            </w:pPr>
            <w:r>
              <w:rPr/>
              <w:t>Трофимов Д.А.          за</w:t>
            </w:r>
          </w:p>
          <w:p>
            <w:pPr>
              <w:pStyle w:val="Normal"/>
              <w:rPr/>
            </w:pPr>
            <w:r>
              <w:rPr/>
              <w:t>Савина Н.Ю.              з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ГУП «Ростехинвентаризация – Федеральное БТ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ллова О.И.        за</w:t>
            </w:r>
          </w:p>
          <w:p>
            <w:pPr>
              <w:pStyle w:val="Normal"/>
              <w:rPr/>
            </w:pPr>
            <w:r>
              <w:rPr/>
              <w:t>Трофимов Д.А.          за</w:t>
            </w:r>
          </w:p>
          <w:p>
            <w:pPr>
              <w:pStyle w:val="Normal"/>
              <w:rPr/>
            </w:pPr>
            <w:r>
              <w:rPr/>
              <w:t>Савина Н.Ю.             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азать в допуске к участию в открытом аукционе следующему участнику размещения заказа, подавший заявку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620"/>
        <w:gridCol w:w="119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8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Верещагинское БТ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. 1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/п 2 п. 2 ч. 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1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явка на участие в аукционе не соответствует требованиям документации об аукцион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ведениях о количестве  и качестве выполняемых работ, срок выполнения работ указан 10 рабочих дн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в платежном поручении «Назначение платежа» - указано не в соответствии с требованиями документации об аукционе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__________________    О.И.Кирил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 __________________     Д.А.Трофи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    __________________     Н.Ю.Сав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заказчика                        __________________     С.Н.Спешил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6:27:00Z</dcterms:created>
  <dc:creator>Speshilova_SN</dc:creator>
  <dc:description/>
  <cp:keywords/>
  <dc:language>en-US</dc:language>
  <cp:lastModifiedBy>СОК</cp:lastModifiedBy>
  <cp:lastPrinted>2009-05-15T10:03:00Z</cp:lastPrinted>
  <dcterms:modified xsi:type="dcterms:W3CDTF">2009-05-15T05:17:00Z</dcterms:modified>
  <cp:revision>9</cp:revision>
  <dc:subject/>
  <dc:title/>
</cp:coreProperties>
</file>