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К/1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 конкурсе на право заключить муниципальный контракт на выполнение проектно - изыскательских работ по объекту «Физкультурно-оздоровительный комплекс по  ул. Обвинская д.9  в Свердловском районе города Перми»</w:t>
      </w:r>
    </w:p>
    <w:p>
      <w:pPr>
        <w:pStyle w:val="21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 Комитета по физической культуре и спорту администрации города Перми</w:t>
      </w:r>
      <w:r>
        <w:rPr>
          <w:b/>
          <w:bCs/>
          <w:sz w:val="26"/>
          <w:szCs w:val="26"/>
        </w:rPr>
        <w:t>.</w:t>
      </w:r>
    </w:p>
    <w:p>
      <w:pPr>
        <w:pStyle w:val="21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14 мая 2009 года</w:t>
      </w:r>
    </w:p>
    <w:p>
      <w:pPr>
        <w:pStyle w:val="Style1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1 часов 00 минут</w:t>
      </w:r>
    </w:p>
    <w:p>
      <w:pPr>
        <w:pStyle w:val="Normal"/>
        <w:jc w:val="both"/>
        <w:rPr>
          <w:lang w:val="en-US"/>
        </w:rPr>
      </w:pPr>
      <w:r>
        <w:rPr>
          <w:bCs/>
          <w:sz w:val="22"/>
          <w:szCs w:val="22"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по видам товаров, работ, услуг №1 по вскрытию конвертов с заявками на участие в конкурсе на право заключить муниципальный контракт </w:t>
      </w:r>
      <w:r>
        <w:rPr/>
        <w:t>на выполнение проектно - изыскательских работ по объекту «Физкультурно-оздоровительный комплекс по  ул. Обвинская д.9  в Свердловском районе города Перми».</w:t>
      </w:r>
    </w:p>
    <w:p>
      <w:pPr>
        <w:pStyle w:val="Style17"/>
        <w:jc w:val="both"/>
        <w:rPr/>
      </w:pPr>
      <w:r>
        <w:rPr/>
        <w:t>В связи с отсутствием на заседании комисс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 xml:space="preserve">Председательствующий:                                                     Трофимов Дмитрий Алексеевич 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</w:rPr>
      </w:pPr>
      <w:r>
        <w:rPr>
          <w:i/>
        </w:rPr>
        <w:t>Члены комиссии:                                                                   Мохов Денис Анатольевич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</w:rPr>
      </w:pPr>
      <w:r>
        <w:rPr>
          <w:i/>
        </w:rPr>
        <w:t>Ответственный секретарь комиссии:                              Савина Надежда Юрьевна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Представители участников размещения заказа присутствовавшие</w:t>
      </w:r>
      <w:r>
        <w:rPr>
          <w:b/>
        </w:rPr>
        <w:t xml:space="preserve"> </w:t>
      </w:r>
      <w:r>
        <w:rPr/>
        <w:t>при вскрытии конвертов с заявками на участие в конкурсе:</w:t>
      </w:r>
    </w:p>
    <w:p>
      <w:pPr>
        <w:pStyle w:val="Normal"/>
        <w:jc w:val="both"/>
        <w:rPr/>
      </w:pPr>
      <w:r>
        <w:rPr/>
        <w:t>1) Рогозин Евгений Юрьевич – ЗАО «Институт Пермский «Промстрой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именование – Комитет по физической культуре и спорту администрации города Перм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Руководитель –  председатель Антонов Александр Дмитриевич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Адрес – 614000, г.Пермь, ул. Ленина, 27/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Телефон – (342) 212 60 79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i/>
        </w:rPr>
        <w:t>Сведения о предмете конкурса</w:t>
      </w:r>
      <w:r>
        <w:rPr>
          <w:i/>
        </w:rPr>
        <w:t xml:space="preserve"> –</w:t>
      </w:r>
      <w:r>
        <w:rPr/>
        <w:t xml:space="preserve">  выполнение проектно - изыскательских работ по объекту «Физкультурно-оздоровительный комплекс по  ул. Обвинская д.9  в Свердловском районе города Перми».</w:t>
      </w:r>
    </w:p>
    <w:p>
      <w:pPr>
        <w:pStyle w:val="Style17"/>
        <w:rPr/>
      </w:pPr>
      <w:r>
        <w:rPr>
          <w:b/>
          <w:i/>
        </w:rPr>
        <w:t>Начальная (максимальная)  цена контракта</w:t>
      </w:r>
      <w:r>
        <w:rPr>
          <w:i/>
        </w:rPr>
        <w:t xml:space="preserve"> –  </w:t>
      </w:r>
      <w:r>
        <w:rPr/>
        <w:t xml:space="preserve">9 909 800 (Девять миллионов девятьсот девять тысяч восемьсот) рублей; </w:t>
      </w:r>
    </w:p>
    <w:p>
      <w:pPr>
        <w:pStyle w:val="Style17"/>
        <w:rPr/>
      </w:pPr>
      <w:r>
        <w:rPr>
          <w:b/>
          <w:i/>
        </w:rPr>
        <w:t xml:space="preserve">срок выполнения работ: </w:t>
      </w:r>
      <w:r>
        <w:rPr/>
        <w:t>не более 240 календарных дней, но не менее 150 календарных дн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№ 17К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 22            от 27 марта 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 27 марта  2009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Изменения в конкурсную документацию 17К/1 были опубликованы в «Официальном бюллетене органов местного самоуправления муниципального образования город Пермь»    №  22  от 27 марта  2009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 27 марта  2009 года.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Изменения 17К/2 были опубликованы в «Официальном бюллетене органов местного самоуправления муниципального образования город Пермь» № 25 от 07 апреля 2009 года и размещено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 02 апреля 2009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Изменения 17К/4 были опубликованы в «Официальном бюллетене органов местного самоуправления муниципального образования город Пермь» №  30 от 24 апреля 2009 года и размещено на сайте администрации города Перми  </w:t>
      </w:r>
      <w:hyperlink r:id="rId5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 20 апреля 2009 год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было  представлено  5 (пять)   запечатанных конвертов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ступил 1 (один) запечатанный конверт с изменениями в заявку. Заявок на участие в конкурсе не поступило, ни одна заявка не была отозвана. </w:t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виной Надеждой Юрьевной.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сполнения муниципального контракта, являющимися критериями оценки заявок на участие в конкурсе: 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выполнения работ;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качество работ и квалификацию участника размещения заказа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ая комиссия проведет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 21 мая 2009 года и подведет итоги 28 мая 2009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ствующий</w:t>
        <w:tab/>
        <w:t xml:space="preserve">                        </w:t>
      </w:r>
      <w:r>
        <w:rPr>
          <w:szCs w:val="26"/>
        </w:rPr>
        <w:t xml:space="preserve">__________        </w:t>
      </w:r>
      <w:r>
        <w:rPr>
          <w:i/>
          <w:szCs w:val="26"/>
        </w:rPr>
        <w:t>Трофимов Дмитрий Алексеевич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      ___________        Мохов Денис Анатольевич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>(Подпись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  <w:t xml:space="preserve"> </w:t>
      </w:r>
      <w:r>
        <w:rPr/>
        <w:t xml:space="preserve">_________         </w:t>
      </w:r>
      <w:r>
        <w:rPr>
          <w:i/>
        </w:rPr>
        <w:t>Савина Надежда Юрьевна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  <w:szCs w:val="26"/>
          <w:vertAlign w:val="superscript"/>
        </w:rPr>
        <w:t xml:space="preserve"> </w:t>
      </w:r>
      <w:r>
        <w:rPr>
          <w:i/>
          <w:szCs w:val="26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                            ______________      Белоконь Екатерина Игор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16"/>
          <w:szCs w:val="26"/>
          <w:vertAlign w:val="superscript"/>
        </w:rPr>
      </w:pPr>
      <w:r>
        <w:rPr>
          <w:i/>
          <w:sz w:val="16"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b/>
      <w:smallCaps/>
      <w:sz w:val="32"/>
    </w:rPr>
  </w:style>
  <w:style w:type="character" w:styleId="31">
    <w:name w:val="Стиль3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Стиль3 Знак"/>
    <w:basedOn w:val="21"/>
    <w:qFormat/>
    <w:pPr>
      <w:widowControl w:val="false"/>
      <w:tabs>
        <w:tab w:val="clear" w:pos="709"/>
        <w:tab w:val="left" w:pos="1307" w:leader="none"/>
      </w:tabs>
      <w:ind w:left="1080" w:hanging="0"/>
      <w:textAlignment w:val="baselin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вскрытия ш.dotx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05:00Z</dcterms:created>
  <dc:creator>buh2</dc:creator>
  <dc:description/>
  <cp:keywords/>
  <dc:language>en-US</dc:language>
  <cp:lastModifiedBy>СОК</cp:lastModifiedBy>
  <cp:lastPrinted>2009-05-14T14:53:00Z</cp:lastPrinted>
  <dcterms:modified xsi:type="dcterms:W3CDTF">2009-05-15T05:35:00Z</dcterms:modified>
  <cp:revision>18</cp:revision>
  <dc:subject/>
  <dc:title>ПРОТОКОЛ № 01/03-07</dc:title>
</cp:coreProperties>
</file>