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учебников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15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Панькова Светлана Анатольевн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лены комиссии: Зародыш Н.И., Лебедева С.П., Кукушк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приобретение учебников для муниципального общеобразовательного учреждения «Средняя общеобразовательная школа № 63» г. Перми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01 от 04.05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04 мая 2009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263 0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приобретение учебников для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доставки товара: 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: до 29 мая 2009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кшаев Сергей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58, 2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с-Алья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02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П-КН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13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ленецкий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44,66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Лира-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13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, три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 цена котировочной заявки (соответствует всем требованиям установленным в извещении о проведении запроса котировок на закупку учебников) предложена участником № 1 и составила 247158 руб. 24 коп. (двести сорок семь тысяч сто пятьдесят восемь рублей 24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ИП Бакшаев Сергей Леонидович. </w:t>
      </w:r>
    </w:p>
    <w:p>
      <w:pPr>
        <w:pStyle w:val="Normal"/>
        <w:ind w:left="708" w:hanging="0"/>
        <w:jc w:val="both"/>
        <w:rPr/>
      </w:pPr>
      <w:r>
        <w:rPr/>
        <w:t>Юридический адрес: 614575 Пермский край, п. Звездный, ул. Комунистическая, д.2, кв. 32.</w:t>
      </w:r>
    </w:p>
    <w:p>
      <w:pPr>
        <w:pStyle w:val="Normal"/>
        <w:ind w:left="708" w:hanging="0"/>
        <w:jc w:val="both"/>
        <w:rPr/>
      </w:pPr>
      <w:r>
        <w:rPr/>
        <w:t>Фактический адрес: 614575 Пермский край, п. Звездный, ул. Ленина, 16.</w:t>
      </w:r>
    </w:p>
    <w:p>
      <w:pPr>
        <w:pStyle w:val="Normal"/>
        <w:ind w:left="708" w:hanging="0"/>
        <w:jc w:val="both"/>
        <w:rPr/>
      </w:pPr>
      <w:r>
        <w:rPr/>
        <w:t>Паспортные данные: 57 00 № 413133 выдан 18.01.2001 г. ОМ п. Звездный Пермской области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Тел</w:t>
      </w:r>
      <w:r>
        <w:rPr>
          <w:lang w:val="en-US"/>
        </w:rPr>
        <w:t>./e-mail: 8(342)297-13-09, perm.sergey@mail.ru</w:t>
      </w:r>
    </w:p>
    <w:p>
      <w:pPr>
        <w:pStyle w:val="Normal"/>
        <w:ind w:left="708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247158 руб. 24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  ____________________ Панькова С.А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</w:t>
      </w:r>
      <w:r>
        <w:rPr/>
        <w:t>_____________________ Лебедева С.П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 Кукушкина Е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едставитель заказчика                             ___________________ Микрюкова Е.А.</w:t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14:00Z</dcterms:created>
  <dc:creator>tea</dc:creator>
  <dc:description/>
  <cp:keywords/>
  <dc:language>en-US</dc:language>
  <cp:lastModifiedBy>Home</cp:lastModifiedBy>
  <cp:lastPrinted>2009-05-15T10:38:00Z</cp:lastPrinted>
  <dcterms:modified xsi:type="dcterms:W3CDTF">2009-05-15T04:39:00Z</dcterms:modified>
  <cp:revision>24</cp:revision>
  <dc:subject/>
  <dc:title>ПРОТОКОЛ № 2</dc:title>
</cp:coreProperties>
</file>