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17 от «15» мая 2009 г. О ПРОВЕДЕНИИ ЗАПРОСА КОТИРОВОК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лестниц и мостовых перех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бюджетное учреждение «Благоустройство Дзержинского райо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87, г. Пермь, ул. Рабочая, 19 (сметно-договорной отдел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.: (342)238-30-30, 238-29-90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ая:                                                           Карпова Ленура Рустемо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текущему ремонту лестниц и мостовых переходов способом запроса котировок в соответствии с техническим задание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 xml:space="preserve">Место оказания услуг                                        г. Пермь, Дзержинский райо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                                        с момента заключения муниципального контракта по 15.07.2009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rPr>
          <w:b/>
          <w:b/>
        </w:rPr>
      </w:pPr>
      <w:r>
        <w:rPr/>
        <w:t>Максимальная цена контракта                          490 000,00 (Четыреста девяносто тысяч рублей 00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оказанных услуг будет произведена безналичным перечислением  денежных средств  в течение 30 (тридцати) банковских дней с момента предоставл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- подписанного Сторонами акта приемки выполненных работ (форма КС-2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правки о стоимости выполненных работ и затрат (форма КС-3)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- счета-фактуры, сч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в конверте по форме согласно приложению № 1 курьером  по вышеуказанному адресу </w:t>
      </w:r>
      <w:r>
        <w:rPr>
          <w:b/>
          <w:sz w:val="20"/>
          <w:szCs w:val="20"/>
        </w:rPr>
        <w:t>до 18-00 часов «26» мая 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 быть указана  с учетом следующих расходов: на материалы, заработную плату, начислений на з/плату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7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директора                                                           __________________________               С.И. Пивн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4:00Z</dcterms:created>
  <dc:creator>Петрухина ВА</dc:creator>
  <dc:description/>
  <cp:keywords/>
  <dc:language>en-US</dc:language>
  <cp:lastModifiedBy>СОК</cp:lastModifiedBy>
  <cp:lastPrinted>2009-05-07T12:36:00Z</cp:lastPrinted>
  <dcterms:modified xsi:type="dcterms:W3CDTF">2009-05-15T07:54:00Z</dcterms:modified>
  <cp:revision>2</cp:revision>
  <dc:subject/>
  <dc:title>ИЗВЕЩЕНИЕ № 50 от « 10 » декабря  2007 г</dc:title>
</cp:coreProperties>
</file>