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извещению № 6 от «15»  мая  2009 г.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оект)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47» г. Перми (далее – Заказчик) в лице директора Зелениной Ольги Льв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«СОШ № 47»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Восстания, 10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 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детей –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– 18 (восемнадцать) рабочих дней в лагере с дневным пребыванием детей с двумя профильными отрядами  с «03» июня 2009 г. по «29» июня 2009 г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   </w:t>
      </w:r>
      <w:r>
        <w:rPr>
          <w:sz w:val="24"/>
          <w:szCs w:val="24"/>
        </w:rPr>
        <w:t>10  (десять) рабочих дней в лагере труда и отдыха с «03» июня 2009 г. по «17» июня 2009 г.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jc w:val="left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left"/>
        <w:rPr>
          <w:szCs w:val="24"/>
        </w:rPr>
      </w:pPr>
      <w:r>
        <w:rPr/>
        <w:t xml:space="preserve">Приложение №1. </w:t>
      </w:r>
      <w:r>
        <w:rPr>
          <w:szCs w:val="24"/>
        </w:rPr>
        <w:t>Меню лагеря с дневным пребыванием детей, профильных отрядов</w:t>
      </w:r>
    </w:p>
    <w:p>
      <w:pPr>
        <w:pStyle w:val="Normal"/>
        <w:rPr>
          <w:highlight w:val="cyan"/>
        </w:rPr>
      </w:pPr>
      <w:r>
        <w:rPr/>
        <w:t xml:space="preserve"> </w:t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4564"/>
      </w:tblGrid>
      <w:tr>
        <w:trPr>
          <w:trHeight w:val="80" w:hRule="atLeast"/>
        </w:trPr>
        <w:tc>
          <w:tcPr>
            <w:tcW w:w="5135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ое общеобразовательное учреждение «Средняя общеобразовательная школа № 47»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14, г. Пермь, ул. Восстания. 10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/сч 40204810300000000006 в ГРКЦ ГУ Банка России по Пермскому краю г. Пермь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лучатель: УФК по Пермскому краю (Департамент финансов администрации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г. Перми, л/сч 02563000380, МОУ «СОШ № 47» г. Перми, л/с 02930013806)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ректор  школы                          О.Л. Зеленина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___» __________  2009 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4564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___» __________  2009 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bCs/>
                <w:iCs/>
                <w:sz w:val="20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TextBody"/>
              <w:ind w:firstLine="851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/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№ </w:t>
      </w:r>
      <w:r>
        <w:rPr/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Меню лагеря с дневным пребыванием детей составлено исходя из </w:t>
      </w:r>
      <w:r>
        <w:rPr>
          <w:b/>
          <w:i/>
          <w:sz w:val="24"/>
          <w:szCs w:val="24"/>
        </w:rPr>
        <w:t xml:space="preserve">двухразового </w:t>
      </w:r>
      <w:r>
        <w:rPr>
          <w:sz w:val="24"/>
          <w:szCs w:val="24"/>
        </w:rPr>
        <w:t>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1201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пользователь</cp:lastModifiedBy>
  <cp:lastPrinted>2009-05-12T12:39:00Z</cp:lastPrinted>
  <dcterms:modified xsi:type="dcterms:W3CDTF">2009-05-15T07:09:00Z</dcterms:modified>
  <cp:revision>15</cp:revision>
  <dc:subject/>
  <dc:title>УТВЕРЖДАЮ</dc:title>
</cp:coreProperties>
</file>