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 от «15» мая  2009 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: муниципальное общеобразовательное учреждение «Средняя общеобразовательная школа № 47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6 от «15» мая  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редняя общеобразовательная школа № 47» г. Перми, посещающих лагерь с дневным пребыванием детей </w:t>
      </w:r>
      <w:r>
        <w:rPr/>
        <w:t xml:space="preserve"> 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___________________________________________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6 от «15» мая 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47»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г. Перми, посещающих лагерь с дневным пребыванием дет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ложение №1. Меню по организации питания учащихся МОУ «СОШ № 47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ложение 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Приложение № 1 к котировочной заявке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 47» 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заполняется по форме Приложения №1 к муниципальному контракту)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пользователь</cp:lastModifiedBy>
  <cp:lastPrinted>2009-05-13T15:04:00Z</cp:lastPrinted>
  <dcterms:modified xsi:type="dcterms:W3CDTF">2009-05-15T03:43:00Z</dcterms:modified>
  <cp:revision>17</cp:revision>
  <dc:subject/>
  <dc:title>УТВЕРЖДАЮ</dc:title>
</cp:coreProperties>
</file>