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5»_мая_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2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19_ учащихся, посещающих лагерь с дневным пребыванием детей и 10 учащихся, посещающих профильный лагерь  МОУ «СОШ № 93»________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учащихся и профильный лагерь – _18_рабочих дней с ____________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253346_ (_двести пятьдесят три тысячи триста сорок шесть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редняя общеобразовательная школа № 93»    г. Перми,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40819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904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   Банка России по Пермскому краю г. Перм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31:00Z</dcterms:created>
  <dc:creator>orlov</dc:creator>
  <dc:description/>
  <cp:keywords/>
  <dc:language>en-US</dc:language>
  <cp:lastModifiedBy>Teacher</cp:lastModifiedBy>
  <cp:lastPrinted>2008-05-29T14:52:00Z</cp:lastPrinted>
  <dcterms:modified xsi:type="dcterms:W3CDTF">2009-05-15T05:26:00Z</dcterms:modified>
  <cp:revision>9</cp:revision>
  <dc:subject/>
  <dc:title>УТВЕРЖДАЮ</dc:title>
</cp:coreProperties>
</file>