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2 от 15 мая 2009 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ОШ № 93»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 и профильный лагерь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93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(двух,) 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ОШ № 93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39, г.Пермь, ул.Полины Осипенко, 46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Токарева Любовь Федор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45-21-66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129 чел.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 и профильный лагерь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253346 руб. 00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Из них:</w:t>
      </w:r>
    </w:p>
    <w:p>
      <w:pPr>
        <w:pStyle w:val="TextBody"/>
        <w:rPr>
          <w:b/>
          <w:b/>
        </w:rPr>
      </w:pPr>
      <w:r>
        <w:rPr>
          <w:b/>
        </w:rPr>
        <w:tab/>
        <w:t>1. Лагерь с дневным пребыванием – 119 чел.</w:t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149940 руб. 00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92106 руб. 00 коп.;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 Профильный лагерь – 10 чел.</w:t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бюджет города Перми –                                                                    11300 руб. 00 коп.;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18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26 мая 2009 г.</w:t>
      </w:r>
      <w:r>
        <w:rPr/>
        <w:t xml:space="preserve"> с 10.00 часов _00 минут до 16 часов 00 минут по адресу г. Пермь, ул.Полины Осипенко, 46 кабинет секретаря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Л.Ф.Токарева.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30:00Z</dcterms:created>
  <dc:creator>orlov</dc:creator>
  <dc:description/>
  <cp:keywords/>
  <dc:language>en-US</dc:language>
  <cp:lastModifiedBy>Teacher</cp:lastModifiedBy>
  <cp:lastPrinted>2009-05-14T13:48:00Z</cp:lastPrinted>
  <dcterms:modified xsi:type="dcterms:W3CDTF">2009-05-15T05:18:00Z</dcterms:modified>
  <cp:revision>13</cp:revision>
  <dc:subject/>
  <dc:title>УТВЕРЖДАЮ</dc:title>
</cp:coreProperties>
</file>