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/>
        <w:t>Приложение №2</w:t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6885"/>
        <w:gridCol w:w="1396"/>
      </w:tblGrid>
      <w:tr>
        <w:trPr>
          <w:trHeight w:val="27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197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терактивная доска прямой проекции со встроенным проектором Unifi 45(или эквивалент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: Доска прямой проекции; Размер рабочей поверхности, мм: 1565х1172; Диагональ, см: 195; Принцип работы: Резистивная технология; Разрешение, px: 4000х4000 на прикосновение; Размеры в рабочем положении, см: 165.7x166.4x121.9; Питание доски через USB-кабель 2.0, проектора - 100-240В; Вес, кг:  13.6; Доп. возможности:  Хар-ка проектора: световой поток 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00 ANSI, контрастность 2000:1, оригинальное разрешение XGA (1024x768), срок службы лампы 2000 ч в нормальном режиме, 3000 ч - в экономном. Цвет проектора: серый. Наличие в комплекте: не электронные маркеры (красный, зеленый, синий, черный, ластик); подставка для маркеров (имеющая кнопки регулировки громкости и кнопка вызова меню, возможность вызова режима калибровки изображения, кнопка вызова клавиатуры, кнопка эмуляции нажатия правой кнопки мыши); настенное крепление, пульт ДУ(кнопки: питание, громкость, источник сигнала и т.д.).  Выносной разъем для подключения компьютера. Разъемы для подключения: документ-камеры, видеокамеры, DVD-плеера и другого периферийного оборудования. Также в комплект поставки должны входить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ограммное обеспечение </w:t>
            </w:r>
            <w:r>
              <w:rPr>
                <w:sz w:val="20"/>
                <w:szCs w:val="20"/>
                <w:lang w:val="en-US"/>
              </w:rPr>
              <w:t>SMA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ebook</w:t>
            </w:r>
            <w:r>
              <w:rPr>
                <w:sz w:val="20"/>
                <w:szCs w:val="20"/>
              </w:rPr>
              <w:t xml:space="preserve"> 10 – уникальная среда, позволяющая создавать уроки, используя 100 000 файлов цифрового учебного контента и большого количества оригинальных и полезных настроек SMART Notebook, среди которых: инструмент таблиц, позволяющий создавать даже ассиметричные таблицы, помимо этого, в них можно вставлять тексты, картинки и другие объекты; умное перо, выравнивающее нарисованные от руки фигуры; благодаря записи выполняемых в документе действий ученики видят только последовательные заметки учителя, а функция "анимация объекта" сделает любой необходимый элемент медленно исчезающим или вращающимся по вашему желанию. 10-ая версия предлагает новые возможности работы с текстами и объектами: масштабирование, выделение элементов, а при помощи волшебного пера вы можете сделать записи, которые исчезнут через 10 секунд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активный USB-удлинитель - Тип разъемов в компьютер - тип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le</w:t>
            </w:r>
            <w:r>
              <w:rPr>
                <w:sz w:val="20"/>
                <w:szCs w:val="20"/>
              </w:rPr>
              <w:t xml:space="preserve">, в устройство - тип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male</w:t>
            </w:r>
            <w:r>
              <w:rPr>
                <w:sz w:val="20"/>
                <w:szCs w:val="20"/>
              </w:rPr>
              <w:t xml:space="preserve">, длина кабеля не менее 5 метр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VGA-кабель - Кабель </w:t>
            </w:r>
            <w:r>
              <w:rPr>
                <w:sz w:val="20"/>
                <w:szCs w:val="20"/>
                <w:lang w:val="en-US"/>
              </w:rPr>
              <w:t>RGB</w:t>
            </w:r>
            <w:r>
              <w:rPr>
                <w:sz w:val="20"/>
                <w:szCs w:val="20"/>
              </w:rPr>
              <w:t xml:space="preserve">, разъемы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UB</w:t>
            </w:r>
            <w:r>
              <w:rPr>
                <w:sz w:val="20"/>
                <w:szCs w:val="20"/>
              </w:rPr>
              <w:t xml:space="preserve">-15 </w:t>
            </w:r>
            <w:r>
              <w:rPr>
                <w:sz w:val="20"/>
                <w:szCs w:val="20"/>
                <w:lang w:val="en-US"/>
              </w:rPr>
              <w:t>pi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mal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emale</w:t>
            </w:r>
            <w:r>
              <w:rPr>
                <w:sz w:val="20"/>
                <w:szCs w:val="20"/>
              </w:rPr>
              <w:t>), длина не менее 20 метров, наличие двух ферритовых фильтр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утбук (</w:t>
            </w:r>
            <w:r>
              <w:rPr>
                <w:sz w:val="20"/>
                <w:lang w:val="en-US"/>
              </w:rPr>
              <w:t>Диагональ экрана 15.4", WXGA/Набор системной логики Intel/ Процессор Intel – тактовая частота не менее 2.0 GHz/ объем оперативной памяти – не менее 1024Mb/объем жесткого диска – не менее 160Gb/Видеокарта встроенная, чипсет Intel – объем памяти не менее 256Mb/встроенный DVD RW SuperMulti/LAN/ 802.11b/g/ предустановленная операционная система Windows XP или Windows Vista</w:t>
            </w:r>
            <w:r>
              <w:rPr>
                <w:rFonts w:cs="Tahoma" w:ascii="Tahoma" w:hAnsi="Tahoma"/>
                <w:sz w:val="20"/>
                <w:lang w:val="en-US"/>
              </w:rPr>
              <w:t>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3:54:00Z</dcterms:created>
  <dc:creator>компьютер </dc:creator>
  <dc:description/>
  <cp:keywords/>
  <dc:language>en-US</dc:language>
  <cp:lastModifiedBy>Шашерина</cp:lastModifiedBy>
  <cp:lastPrinted>2009-05-14T16:46:00Z</cp:lastPrinted>
  <dcterms:modified xsi:type="dcterms:W3CDTF">2009-05-14T10:47:00Z</dcterms:modified>
  <cp:revision>12</cp:revision>
  <dc:subject/>
  <dc:title/>
</cp:coreProperties>
</file>