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оказание услуг по организации и проведению конкурса песчаной скульптуры в рамках Международного фестиваля современной пластики «Сезон искус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5» ма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 – главный специалист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 Пермь, ул. 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60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оказание услуг по организации и проведению конкурса песчаной скульптуры в рамках Международного фестиваля современной пластики «Сезон искусства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30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0  апрел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Характеристика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беспечение участия в конкурсе  профессиональных скульпторов из разных городов России и зарубежных стран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и проведение конкурса песчаной скульптуры в соответствии с утвержденным Положением (Приложение №1 к техническому заданию)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и проведение торжественной церемонии открытия и закрытия Международного фестиваля современной пластики «Сезон искусства»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ие  эскизов песчаных скульптур  заказчику на тему конкурса  «Город на Каме» в течение 2-х рабочих дней после подписания муниципального контракт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граждение победителя согласно Положению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зового фонда конкурса: не менее 50 000,00 рублей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изация не менее 1  экскурсионной программы для участников конкурса, в целях пропаганды и ознакомления с культурными и историческими достопримечательностями города Перми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зработка и изготовление печатной и сувенирной продукции с символикой Международного фестиваля современной пластики «Сезон искусства» для участников и гостей Конкурса песчаных скульптур, с обязательным согласованием ассортимента и эскизов с заказчиком в течение 2-х дней с момента заключения муниципального контракта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информирование население города Перми о проведении конкурса песчаных скульптур в рамках Международного фестиваля современной пластики «Сезон искусства» посредством афиш, публикаций в печатных изданиях, по телевидению, на радиостанциях и с помощью других средств массовой информац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обязательное указание на  организатора конкурса - Комитета по культуре администрации города Перми в любых публичных выступлениях и  публикациях в средствах массовой информации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лное материальное и техническое обеспечение участников конкурса песчаных скульптур, в том числе обеспечение электроэнергией, оборудованием, инструментом, транспортом, необходимым для проведения Конкур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м услуг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количество участников в конкурсе не менее 5-ти команд (состав команды - два человека), состоящих из скульпторов, приехавших из разных городов России и зарубежных стран;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количество 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счаных скульптур – не менее 5-ти, изготовленных до 05.06.2009г в жанрах: реализм, символизм, анималистика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скульптуры, соотносимые с  размерами заготовок из песка: (в основании 3,0м.×3,0м; высотой  не менее 2,0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проведения конкурса: г.Пермь, специально оборудованная площадка площадью не менее 100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 районе набережной реки Ка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проведения конкурса с 29.05.2009г. по  05.06 2009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 ) котировочные заявки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улатов Владимир Владимир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 000 ( пятьсо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Тютнев Николай Алексее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0 000 ( четыреста девяносто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- Индивидуальный предприниматель Тютнев Николай Алексеевич и составила 490 000 (четыреста девяносто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Тютнев Николай Алексеевич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г.Пермь,ул.Холмогорская ,4/3-18.</w:t>
      </w:r>
    </w:p>
    <w:p>
      <w:pPr>
        <w:pStyle w:val="Normal"/>
        <w:jc w:val="center"/>
        <w:rPr/>
      </w:pPr>
      <w:r>
        <w:rPr>
          <w:sz w:val="24"/>
          <w:szCs w:val="24"/>
        </w:rPr>
        <w:t>Цена муниципального контракта - 490 000 (четыреста девяносто тысяч) рублей 00 копеек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редприниматель Булатов Владимир Владимирович </w:t>
      </w:r>
      <w:r>
        <w:br w:type="page"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500 000(пятьсот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2:00Z</dcterms:created>
  <dc:creator>Rodin</dc:creator>
  <dc:description/>
  <cp:keywords/>
  <dc:language>en-US</dc:language>
  <cp:lastModifiedBy>СОК</cp:lastModifiedBy>
  <dcterms:modified xsi:type="dcterms:W3CDTF">2009-05-15T08:42:00Z</dcterms:modified>
  <cp:revision>2</cp:revision>
  <dc:subject/>
  <dc:title>ПРОТОКОЛ № 5</dc:title>
</cp:coreProperties>
</file>