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извещению № 3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т 12 апреля 2009г.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 xml:space="preserve"> </w:t>
      </w:r>
      <w:r>
        <w:rPr/>
        <w:t>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перепланировке медкабинета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/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 xml:space="preserve">Монтаж вентиляции  </w:t>
      </w:r>
      <w:r>
        <w:rPr>
          <w:sz w:val="22"/>
          <w:szCs w:val="22"/>
        </w:rPr>
        <w:t>по адресу: г. Пермь,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445"/>
        <w:gridCol w:w="820"/>
        <w:gridCol w:w="1194"/>
      </w:tblGrid>
      <w:tr>
        <w:trPr>
          <w:trHeight w:val="9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5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 xml:space="preserve">                         </w:t>
      </w:r>
      <w:r>
        <w:rPr/>
        <w:t xml:space="preserve">                           </w:t>
      </w:r>
      <w:r>
        <w:rPr/>
        <w:t>Раздел 1. Вентиляция приточная П1</w:t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29"/>
        <w:gridCol w:w="2596"/>
        <w:gridCol w:w="1739"/>
        <w:gridCol w:w="1240"/>
      </w:tblGrid>
      <w:tr>
        <w:trPr>
          <w:trHeight w:val="7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1-001-23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до 600 мм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1-001-2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1-001-3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900 мм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1-001-3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04-1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гнезадерживающих периметром: до 1600 мм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02-0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0,5 м2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6-002-0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приточных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14-04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умоглушителей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023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глушители  вентиляционных  установок  трубчатые  из  листовой  оцинкованной  и  сортовой  стали,  круглого  сечения:  марка  ГТК-1-4,  диаметр  обечайки  315мм,  масса  наполнителя 2,94 кг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6-005-0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а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ильтр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9614-1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воздушные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6-006-0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здухонагревателей для обводного канала однорядных производительностью: до 10 тыс.м3/час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оздухонагреватель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9070-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нагреватели для обводного канала  однорядные производительностью до 10 тыс.м3/час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3-001-0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2 т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9091-1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ки гибкие для вентиляторов № 4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06-08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клапанов воздушных  с электрическим или пневматическим приводами периметром до 2400 мм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039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регулирующие прямоугольного сечения с электрическим приводом МЭО-16/63-0,25Р КВР 400х800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19-0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оставщик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ая приточная установка VS-15-R-H/S-T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                     </w:t>
      </w:r>
      <w:r>
        <w:rPr>
          <w:b/>
          <w:bCs/>
          <w:sz w:val="18"/>
          <w:szCs w:val="18"/>
        </w:rPr>
        <w:t>Раздел 2. Трубопроводы на отопление приточного воздуха Т1,Т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94"/>
        <w:gridCol w:w="3190"/>
        <w:gridCol w:w="1280"/>
        <w:gridCol w:w="1240"/>
      </w:tblGrid>
      <w:tr>
        <w:trPr>
          <w:trHeight w:val="72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3-002-01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6-05-001-0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</w:t>
      </w:r>
      <w:r>
        <w:rPr>
          <w:b/>
          <w:bCs/>
          <w:sz w:val="18"/>
          <w:szCs w:val="18"/>
        </w:rPr>
        <w:t>Раздел 3. Вентиляция вытяжная В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29"/>
        <w:gridCol w:w="3251"/>
        <w:gridCol w:w="1084"/>
        <w:gridCol w:w="1240"/>
      </w:tblGrid>
      <w:tr>
        <w:trPr>
          <w:trHeight w:val="25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6-002-01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вытяжны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3-001-0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2 т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9091-1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ки гибкие для вентиляторов № 4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06-0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клапанов воздушных  с электрическим или пневматическим приводами периметром до 2400 мм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300-039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регулирующие прямоугольного сечения с электрическим приводом МЭО-16/63-0,25Р КВР 400х800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0-02-019-0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оставщика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ая вытяжная установка VS-15-R-V-T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</w:t>
      </w:r>
      <w:r>
        <w:rPr>
          <w:b/>
          <w:bCs/>
          <w:sz w:val="18"/>
          <w:szCs w:val="18"/>
        </w:rPr>
        <w:t>Раздел 4. Щит автоматик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29"/>
        <w:gridCol w:w="3501"/>
        <w:gridCol w:w="834"/>
        <w:gridCol w:w="1240"/>
      </w:tblGrid>
      <w:tr>
        <w:trPr>
          <w:trHeight w:val="25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11-06-001-01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, масса, кг, до 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оставщика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т автоматики AD-1R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11-06-002-01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проводки в щитах и пультах шкафных и панельных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2-146-03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с креплением накладными скобами, масса 1 м кабеля, кг, до: 2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2-148-02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2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01-0586-69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07-0586-58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с поливинилхлоридной изоляцией на напряжение до 380 В марки ПВС 2х0.75 мм2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7-17T09:03:00Z</cp:lastPrinted>
  <dcterms:modified xsi:type="dcterms:W3CDTF">2009-04-30T05:12:00Z</dcterms:modified>
  <cp:revision>73</cp:revision>
  <dc:subject/>
  <dc:title/>
</cp:coreProperties>
</file>